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3665" distR="36195" simplePos="0" locked="0" layoutInCell="0" allowOverlap="1" relativeHeight="2">
                <wp:simplePos x="0" y="0"/>
                <wp:positionH relativeFrom="column">
                  <wp:posOffset>-685800</wp:posOffset>
                </wp:positionH>
                <wp:positionV relativeFrom="paragraph">
                  <wp:posOffset>5486400</wp:posOffset>
                </wp:positionV>
                <wp:extent cx="2628900" cy="21717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2171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0" h="10440">
                              <a:moveTo>
                                <a:pt x="1650" y="720"/>
                              </a:moveTo>
                              <a:cubicBezTo>
                                <a:pt x="1230" y="810"/>
                                <a:pt x="3120" y="2370"/>
                                <a:pt x="3270" y="2880"/>
                              </a:cubicBezTo>
                              <a:cubicBezTo>
                                <a:pt x="3420" y="3390"/>
                                <a:pt x="2550" y="3180"/>
                                <a:pt x="2550" y="3780"/>
                              </a:cubicBezTo>
                              <a:cubicBezTo>
                                <a:pt x="2550" y="4380"/>
                                <a:pt x="2790" y="6420"/>
                                <a:pt x="3270" y="6480"/>
                              </a:cubicBezTo>
                              <a:cubicBezTo>
                                <a:pt x="3750" y="6540"/>
                                <a:pt x="5070" y="5040"/>
                                <a:pt x="5430" y="4140"/>
                              </a:cubicBezTo>
                              <a:cubicBezTo>
                                <a:pt x="5790" y="3240"/>
                                <a:pt x="5130" y="1290"/>
                                <a:pt x="5430" y="1080"/>
                              </a:cubicBezTo>
                              <a:cubicBezTo>
                                <a:pt x="5730" y="870"/>
                                <a:pt x="7140" y="2040"/>
                                <a:pt x="7230" y="2880"/>
                              </a:cubicBezTo>
                              <a:cubicBezTo>
                                <a:pt x="7320" y="3720"/>
                                <a:pt x="6630" y="5640"/>
                                <a:pt x="5970" y="6120"/>
                              </a:cubicBezTo>
                              <a:cubicBezTo>
                                <a:pt x="5310" y="6600"/>
                                <a:pt x="3780" y="6360"/>
                                <a:pt x="3270" y="5760"/>
                              </a:cubicBezTo>
                              <a:cubicBezTo>
                                <a:pt x="2760" y="5160"/>
                                <a:pt x="2760" y="3180"/>
                                <a:pt x="2910" y="2520"/>
                              </a:cubicBezTo>
                              <a:cubicBezTo>
                                <a:pt x="3060" y="1860"/>
                                <a:pt x="4140" y="1140"/>
                                <a:pt x="4170" y="1800"/>
                              </a:cubicBezTo>
                              <a:cubicBezTo>
                                <a:pt x="4200" y="2460"/>
                                <a:pt x="3600" y="5820"/>
                                <a:pt x="3090" y="6480"/>
                              </a:cubicBezTo>
                              <a:cubicBezTo>
                                <a:pt x="2580" y="7140"/>
                                <a:pt x="1320" y="6450"/>
                                <a:pt x="1110" y="5760"/>
                              </a:cubicBezTo>
                              <a:cubicBezTo>
                                <a:pt x="900" y="5070"/>
                                <a:pt x="1590" y="3150"/>
                                <a:pt x="1830" y="2340"/>
                              </a:cubicBezTo>
                              <a:cubicBezTo>
                                <a:pt x="2070" y="1530"/>
                                <a:pt x="1920" y="1230"/>
                                <a:pt x="2550" y="900"/>
                              </a:cubicBezTo>
                              <a:cubicBezTo>
                                <a:pt x="3180" y="570"/>
                                <a:pt x="4950" y="450"/>
                                <a:pt x="5610" y="360"/>
                              </a:cubicBezTo>
                              <a:cubicBezTo>
                                <a:pt x="6270" y="270"/>
                                <a:pt x="6120" y="0"/>
                                <a:pt x="6510" y="360"/>
                              </a:cubicBezTo>
                              <a:cubicBezTo>
                                <a:pt x="6900" y="720"/>
                                <a:pt x="7680" y="1680"/>
                                <a:pt x="7950" y="2520"/>
                              </a:cubicBezTo>
                              <a:cubicBezTo>
                                <a:pt x="8220" y="3360"/>
                                <a:pt x="8280" y="4590"/>
                                <a:pt x="8130" y="5400"/>
                              </a:cubicBezTo>
                              <a:cubicBezTo>
                                <a:pt x="7980" y="6210"/>
                                <a:pt x="7410" y="6780"/>
                                <a:pt x="7050" y="7380"/>
                              </a:cubicBezTo>
                              <a:cubicBezTo>
                                <a:pt x="6690" y="7980"/>
                                <a:pt x="6420" y="8520"/>
                                <a:pt x="5970" y="9000"/>
                              </a:cubicBezTo>
                              <a:cubicBezTo>
                                <a:pt x="5520" y="9480"/>
                                <a:pt x="4800" y="10080"/>
                                <a:pt x="4350" y="10260"/>
                              </a:cubicBezTo>
                              <a:cubicBezTo>
                                <a:pt x="3900" y="10440"/>
                                <a:pt x="3450" y="10260"/>
                                <a:pt x="3270" y="10080"/>
                              </a:cubicBezTo>
                              <a:cubicBezTo>
                                <a:pt x="3090" y="9900"/>
                                <a:pt x="2880" y="9420"/>
                                <a:pt x="3270" y="9180"/>
                              </a:cubicBezTo>
                              <a:cubicBezTo>
                                <a:pt x="3660" y="8940"/>
                                <a:pt x="4620" y="8820"/>
                                <a:pt x="5610" y="8640"/>
                              </a:cubicBezTo>
                              <a:cubicBezTo>
                                <a:pt x="6600" y="8460"/>
                                <a:pt x="8820" y="8460"/>
                                <a:pt x="9210" y="8100"/>
                              </a:cubicBezTo>
                              <a:cubicBezTo>
                                <a:pt x="9600" y="7740"/>
                                <a:pt x="8520" y="6660"/>
                                <a:pt x="7950" y="6480"/>
                              </a:cubicBezTo>
                              <a:cubicBezTo>
                                <a:pt x="7380" y="6300"/>
                                <a:pt x="6360" y="6930"/>
                                <a:pt x="5790" y="7020"/>
                              </a:cubicBezTo>
                              <a:cubicBezTo>
                                <a:pt x="5220" y="7110"/>
                                <a:pt x="4950" y="7020"/>
                                <a:pt x="4530" y="7020"/>
                              </a:cubicBezTo>
                              <a:cubicBezTo>
                                <a:pt x="4110" y="7020"/>
                                <a:pt x="3660" y="7050"/>
                                <a:pt x="3270" y="7020"/>
                              </a:cubicBezTo>
                              <a:cubicBezTo>
                                <a:pt x="2880" y="6990"/>
                                <a:pt x="2460" y="6930"/>
                                <a:pt x="2190" y="6840"/>
                              </a:cubicBezTo>
                              <a:cubicBezTo>
                                <a:pt x="1920" y="6750"/>
                                <a:pt x="1740" y="6660"/>
                                <a:pt x="1650" y="6480"/>
                              </a:cubicBezTo>
                              <a:cubicBezTo>
                                <a:pt x="1560" y="6300"/>
                                <a:pt x="1530" y="6000"/>
                                <a:pt x="1650" y="5760"/>
                              </a:cubicBezTo>
                              <a:cubicBezTo>
                                <a:pt x="1770" y="5520"/>
                                <a:pt x="2040" y="5280"/>
                                <a:pt x="2370" y="5040"/>
                              </a:cubicBezTo>
                              <a:cubicBezTo>
                                <a:pt x="2700" y="4800"/>
                                <a:pt x="3300" y="4500"/>
                                <a:pt x="3630" y="4320"/>
                              </a:cubicBezTo>
                              <a:cubicBezTo>
                                <a:pt x="3960" y="4140"/>
                                <a:pt x="4140" y="4140"/>
                                <a:pt x="4350" y="3960"/>
                              </a:cubicBezTo>
                              <a:cubicBezTo>
                                <a:pt x="4560" y="3780"/>
                                <a:pt x="4800" y="3420"/>
                                <a:pt x="4890" y="3240"/>
                              </a:cubicBezTo>
                              <a:cubicBezTo>
                                <a:pt x="4980" y="3060"/>
                                <a:pt x="4920" y="3030"/>
                                <a:pt x="4890" y="2880"/>
                              </a:cubicBezTo>
                              <a:cubicBezTo>
                                <a:pt x="4860" y="2730"/>
                                <a:pt x="4800" y="2550"/>
                                <a:pt x="4710" y="2340"/>
                              </a:cubicBezTo>
                              <a:cubicBezTo>
                                <a:pt x="4620" y="2130"/>
                                <a:pt x="4440" y="1740"/>
                                <a:pt x="4350" y="1620"/>
                              </a:cubicBezTo>
                              <a:cubicBezTo>
                                <a:pt x="4260" y="1500"/>
                                <a:pt x="4320" y="1590"/>
                                <a:pt x="4170" y="1620"/>
                              </a:cubicBezTo>
                              <a:cubicBezTo>
                                <a:pt x="4020" y="1650"/>
                                <a:pt x="3690" y="1650"/>
                                <a:pt x="3450" y="1800"/>
                              </a:cubicBezTo>
                              <a:cubicBezTo>
                                <a:pt x="3210" y="1950"/>
                                <a:pt x="2910" y="2400"/>
                                <a:pt x="2730" y="2520"/>
                              </a:cubicBezTo>
                              <a:cubicBezTo>
                                <a:pt x="2550" y="2640"/>
                                <a:pt x="2520" y="2670"/>
                                <a:pt x="2370" y="2520"/>
                              </a:cubicBezTo>
                              <a:cubicBezTo>
                                <a:pt x="2220" y="2370"/>
                                <a:pt x="1920" y="1830"/>
                                <a:pt x="1830" y="1620"/>
                              </a:cubicBezTo>
                              <a:cubicBezTo>
                                <a:pt x="1740" y="1410"/>
                                <a:pt x="1710" y="1410"/>
                                <a:pt x="1830" y="1260"/>
                              </a:cubicBezTo>
                              <a:cubicBezTo>
                                <a:pt x="1950" y="1110"/>
                                <a:pt x="2160" y="900"/>
                                <a:pt x="2550" y="720"/>
                              </a:cubicBezTo>
                              <a:cubicBezTo>
                                <a:pt x="2940" y="540"/>
                                <a:pt x="3690" y="240"/>
                                <a:pt x="4170" y="180"/>
                              </a:cubicBezTo>
                              <a:cubicBezTo>
                                <a:pt x="4650" y="120"/>
                                <a:pt x="5220" y="120"/>
                                <a:pt x="5430" y="360"/>
                              </a:cubicBezTo>
                              <a:cubicBezTo>
                                <a:pt x="5640" y="600"/>
                                <a:pt x="5490" y="1260"/>
                                <a:pt x="5430" y="1620"/>
                              </a:cubicBezTo>
                              <a:cubicBezTo>
                                <a:pt x="5370" y="1980"/>
                                <a:pt x="5190" y="2280"/>
                                <a:pt x="5070" y="2520"/>
                              </a:cubicBezTo>
                              <a:cubicBezTo>
                                <a:pt x="4950" y="2760"/>
                                <a:pt x="5070" y="2880"/>
                                <a:pt x="4710" y="3060"/>
                              </a:cubicBezTo>
                              <a:cubicBezTo>
                                <a:pt x="4350" y="3240"/>
                                <a:pt x="3390" y="3450"/>
                                <a:pt x="2910" y="3600"/>
                              </a:cubicBezTo>
                              <a:cubicBezTo>
                                <a:pt x="2430" y="3750"/>
                                <a:pt x="2220" y="3900"/>
                                <a:pt x="1830" y="3960"/>
                              </a:cubicBezTo>
                              <a:cubicBezTo>
                                <a:pt x="1440" y="4020"/>
                                <a:pt x="840" y="3930"/>
                                <a:pt x="570" y="3960"/>
                              </a:cubicBezTo>
                              <a:cubicBezTo>
                                <a:pt x="300" y="3990"/>
                                <a:pt x="300" y="3930"/>
                                <a:pt x="210" y="4140"/>
                              </a:cubicBezTo>
                              <a:cubicBezTo>
                                <a:pt x="120" y="4350"/>
                                <a:pt x="0" y="4890"/>
                                <a:pt x="30" y="5220"/>
                              </a:cubicBezTo>
                              <a:cubicBezTo>
                                <a:pt x="60" y="5550"/>
                                <a:pt x="270" y="5850"/>
                                <a:pt x="390" y="6120"/>
                              </a:cubicBezTo>
                              <a:cubicBezTo>
                                <a:pt x="510" y="6390"/>
                                <a:pt x="600" y="6660"/>
                                <a:pt x="750" y="6840"/>
                              </a:cubicBezTo>
                              <a:cubicBezTo>
                                <a:pt x="900" y="7020"/>
                                <a:pt x="1050" y="7050"/>
                                <a:pt x="1290" y="7200"/>
                              </a:cubicBezTo>
                              <a:cubicBezTo>
                                <a:pt x="1530" y="7350"/>
                                <a:pt x="1950" y="7650"/>
                                <a:pt x="2190" y="7740"/>
                              </a:cubicBezTo>
                              <a:cubicBezTo>
                                <a:pt x="2430" y="7830"/>
                                <a:pt x="2370" y="7920"/>
                                <a:pt x="2730" y="7740"/>
                              </a:cubicBezTo>
                              <a:cubicBezTo>
                                <a:pt x="3090" y="7560"/>
                                <a:pt x="4050" y="6780"/>
                                <a:pt x="4350" y="6660"/>
                              </a:cubicBezTo>
                              <a:cubicBezTo>
                                <a:pt x="4650" y="6540"/>
                                <a:pt x="4500" y="6870"/>
                                <a:pt x="4530" y="7020"/>
                              </a:cubicBezTo>
                              <a:cubicBezTo>
                                <a:pt x="4560" y="7170"/>
                                <a:pt x="4560" y="7350"/>
                                <a:pt x="4530" y="7560"/>
                              </a:cubicBezTo>
                              <a:cubicBezTo>
                                <a:pt x="4500" y="7770"/>
                                <a:pt x="4380" y="7980"/>
                                <a:pt x="4350" y="8280"/>
                              </a:cubicBezTo>
                              <a:cubicBezTo>
                                <a:pt x="4320" y="8580"/>
                                <a:pt x="4380" y="9090"/>
                                <a:pt x="4350" y="9360"/>
                              </a:cubicBezTo>
                              <a:cubicBezTo>
                                <a:pt x="4320" y="9630"/>
                                <a:pt x="4320" y="9810"/>
                                <a:pt x="4170" y="9900"/>
                              </a:cubicBezTo>
                              <a:cubicBezTo>
                                <a:pt x="4020" y="9990"/>
                                <a:pt x="3600" y="9900"/>
                                <a:pt x="3450" y="9900"/>
                              </a:cubicBezTo>
                              <a:cubicBezTo>
                                <a:pt x="3300" y="9900"/>
                                <a:pt x="3420" y="9930"/>
                                <a:pt x="3270" y="9900"/>
                              </a:cubicBezTo>
                              <a:cubicBezTo>
                                <a:pt x="3120" y="9870"/>
                                <a:pt x="2700" y="9810"/>
                                <a:pt x="2550" y="9720"/>
                              </a:cubicBezTo>
                              <a:cubicBezTo>
                                <a:pt x="2400" y="9630"/>
                                <a:pt x="2460" y="9480"/>
                                <a:pt x="2370" y="9360"/>
                              </a:cubicBezTo>
                              <a:cubicBezTo>
                                <a:pt x="2280" y="9240"/>
                                <a:pt x="2100" y="9150"/>
                                <a:pt x="2010" y="9000"/>
                              </a:cubicBezTo>
                              <a:cubicBezTo>
                                <a:pt x="1920" y="8850"/>
                                <a:pt x="1860" y="8640"/>
                                <a:pt x="1830" y="8460"/>
                              </a:cubicBezTo>
                              <a:cubicBezTo>
                                <a:pt x="1800" y="8280"/>
                                <a:pt x="1800" y="8040"/>
                                <a:pt x="1830" y="7920"/>
                              </a:cubicBezTo>
                              <a:cubicBezTo>
                                <a:pt x="1860" y="7800"/>
                                <a:pt x="1740" y="7950"/>
                                <a:pt x="2010" y="7740"/>
                              </a:cubicBezTo>
                              <a:cubicBezTo>
                                <a:pt x="2280" y="7530"/>
                                <a:pt x="3090" y="6900"/>
                                <a:pt x="3450" y="6660"/>
                              </a:cubicBezTo>
                              <a:cubicBezTo>
                                <a:pt x="3810" y="6420"/>
                                <a:pt x="3990" y="6390"/>
                                <a:pt x="4170" y="6300"/>
                              </a:cubicBezTo>
                              <a:cubicBezTo>
                                <a:pt x="4350" y="6210"/>
                                <a:pt x="4410" y="6060"/>
                                <a:pt x="4530" y="6120"/>
                              </a:cubicBezTo>
                              <a:cubicBezTo>
                                <a:pt x="4650" y="6180"/>
                                <a:pt x="4800" y="6450"/>
                                <a:pt x="4890" y="6660"/>
                              </a:cubicBezTo>
                              <a:cubicBezTo>
                                <a:pt x="4980" y="6870"/>
                                <a:pt x="5010" y="7080"/>
                                <a:pt x="5070" y="7380"/>
                              </a:cubicBezTo>
                              <a:cubicBezTo>
                                <a:pt x="5130" y="7680"/>
                                <a:pt x="5190" y="8190"/>
                                <a:pt x="5250" y="8460"/>
                              </a:cubicBezTo>
                              <a:cubicBezTo>
                                <a:pt x="5310" y="8730"/>
                                <a:pt x="5160" y="8910"/>
                                <a:pt x="5430" y="9000"/>
                              </a:cubicBezTo>
                              <a:cubicBezTo>
                                <a:pt x="5700" y="9090"/>
                                <a:pt x="6600" y="9030"/>
                                <a:pt x="6870" y="9000"/>
                              </a:cubicBezTo>
                              <a:cubicBezTo>
                                <a:pt x="7140" y="8970"/>
                                <a:pt x="6990" y="8910"/>
                                <a:pt x="7050" y="8820"/>
                              </a:cubicBezTo>
                              <a:cubicBezTo>
                                <a:pt x="7110" y="8730"/>
                                <a:pt x="7170" y="8580"/>
                                <a:pt x="7230" y="8460"/>
                              </a:cubicBezTo>
                              <a:cubicBezTo>
                                <a:pt x="7290" y="8340"/>
                                <a:pt x="7380" y="8220"/>
                                <a:pt x="7410" y="8100"/>
                              </a:cubicBezTo>
                              <a:cubicBezTo>
                                <a:pt x="7440" y="7980"/>
                                <a:pt x="7500" y="7830"/>
                                <a:pt x="7410" y="7740"/>
                              </a:cubicBezTo>
                              <a:cubicBezTo>
                                <a:pt x="7320" y="7650"/>
                                <a:pt x="7050" y="7620"/>
                                <a:pt x="6870" y="7560"/>
                              </a:cubicBezTo>
                              <a:cubicBezTo>
                                <a:pt x="6690" y="7500"/>
                                <a:pt x="6480" y="7530"/>
                                <a:pt x="6330" y="7380"/>
                              </a:cubicBezTo>
                              <a:cubicBezTo>
                                <a:pt x="6180" y="7230"/>
                                <a:pt x="5940" y="6930"/>
                                <a:pt x="5970" y="6660"/>
                              </a:cubicBezTo>
                              <a:cubicBezTo>
                                <a:pt x="6000" y="6390"/>
                                <a:pt x="6300" y="5910"/>
                                <a:pt x="6510" y="5760"/>
                              </a:cubicBezTo>
                              <a:cubicBezTo>
                                <a:pt x="6720" y="5610"/>
                                <a:pt x="6990" y="5790"/>
                                <a:pt x="7230" y="5760"/>
                              </a:cubicBezTo>
                              <a:cubicBezTo>
                                <a:pt x="7470" y="5730"/>
                                <a:pt x="7740" y="5700"/>
                                <a:pt x="7950" y="5580"/>
                              </a:cubicBezTo>
                              <a:cubicBezTo>
                                <a:pt x="8160" y="5460"/>
                                <a:pt x="8400" y="5370"/>
                                <a:pt x="8490" y="5040"/>
                              </a:cubicBezTo>
                              <a:cubicBezTo>
                                <a:pt x="8580" y="4710"/>
                                <a:pt x="8490" y="3960"/>
                                <a:pt x="8490" y="3600"/>
                              </a:cubicBezTo>
                              <a:cubicBezTo>
                                <a:pt x="8490" y="3240"/>
                                <a:pt x="8550" y="3090"/>
                                <a:pt x="8490" y="2880"/>
                              </a:cubicBezTo>
                              <a:cubicBezTo>
                                <a:pt x="8430" y="2670"/>
                                <a:pt x="8280" y="2430"/>
                                <a:pt x="8130" y="2340"/>
                              </a:cubicBezTo>
                              <a:cubicBezTo>
                                <a:pt x="7980" y="2250"/>
                                <a:pt x="7740" y="2280"/>
                                <a:pt x="7590" y="2340"/>
                              </a:cubicBezTo>
                              <a:cubicBezTo>
                                <a:pt x="7440" y="2400"/>
                                <a:pt x="7350" y="2730"/>
                                <a:pt x="7230" y="2700"/>
                              </a:cubicBezTo>
                              <a:cubicBezTo>
                                <a:pt x="7110" y="2670"/>
                                <a:pt x="6960" y="2310"/>
                                <a:pt x="6870" y="2160"/>
                              </a:cubicBezTo>
                              <a:cubicBezTo>
                                <a:pt x="6780" y="2010"/>
                                <a:pt x="6780" y="1950"/>
                                <a:pt x="6690" y="1800"/>
                              </a:cubicBezTo>
                              <a:cubicBezTo>
                                <a:pt x="6600" y="1650"/>
                                <a:pt x="6480" y="1350"/>
                                <a:pt x="6330" y="1260"/>
                              </a:cubicBezTo>
                              <a:cubicBezTo>
                                <a:pt x="6180" y="1170"/>
                                <a:pt x="5970" y="1230"/>
                                <a:pt x="5790" y="1260"/>
                              </a:cubicBezTo>
                              <a:cubicBezTo>
                                <a:pt x="5610" y="1290"/>
                                <a:pt x="5490" y="1380"/>
                                <a:pt x="5250" y="1440"/>
                              </a:cubicBezTo>
                              <a:cubicBezTo>
                                <a:pt x="5010" y="1500"/>
                                <a:pt x="4410" y="1800"/>
                                <a:pt x="4350" y="1620"/>
                              </a:cubicBezTo>
                              <a:cubicBezTo>
                                <a:pt x="4290" y="1440"/>
                                <a:pt x="4680" y="600"/>
                                <a:pt x="4890" y="360"/>
                              </a:cubicBezTo>
                              <a:cubicBezTo>
                                <a:pt x="5100" y="120"/>
                                <a:pt x="5130" y="210"/>
                                <a:pt x="5610" y="180"/>
                              </a:cubicBezTo>
                              <a:cubicBezTo>
                                <a:pt x="6090" y="150"/>
                                <a:pt x="7470" y="30"/>
                                <a:pt x="7770" y="180"/>
                              </a:cubicBezTo>
                              <a:cubicBezTo>
                                <a:pt x="8070" y="330"/>
                                <a:pt x="7590" y="750"/>
                                <a:pt x="7410" y="1080"/>
                              </a:cubicBezTo>
                              <a:cubicBezTo>
                                <a:pt x="7230" y="1410"/>
                                <a:pt x="6780" y="1950"/>
                                <a:pt x="6690" y="2160"/>
                              </a:cubicBezTo>
                              <a:cubicBezTo>
                                <a:pt x="6600" y="2370"/>
                                <a:pt x="6630" y="2280"/>
                                <a:pt x="6870" y="2340"/>
                              </a:cubicBezTo>
                              <a:cubicBezTo>
                                <a:pt x="7110" y="2400"/>
                                <a:pt x="7860" y="2640"/>
                                <a:pt x="8130" y="2520"/>
                              </a:cubicBezTo>
                              <a:cubicBezTo>
                                <a:pt x="8400" y="2400"/>
                                <a:pt x="8400" y="1770"/>
                                <a:pt x="8490" y="1620"/>
                              </a:cubicBezTo>
                              <a:cubicBezTo>
                                <a:pt x="8580" y="1470"/>
                                <a:pt x="8730" y="1740"/>
                                <a:pt x="8670" y="1620"/>
                              </a:cubicBezTo>
                              <a:cubicBezTo>
                                <a:pt x="8610" y="1500"/>
                                <a:pt x="8280" y="840"/>
                                <a:pt x="8130" y="900"/>
                              </a:cubicBezTo>
                              <a:cubicBezTo>
                                <a:pt x="7980" y="960"/>
                                <a:pt x="7860" y="1770"/>
                                <a:pt x="7770" y="1980"/>
                              </a:cubicBezTo>
                              <a:cubicBezTo>
                                <a:pt x="7680" y="2190"/>
                                <a:pt x="7650" y="2190"/>
                                <a:pt x="7590" y="2160"/>
                              </a:cubicBezTo>
                              <a:cubicBezTo>
                                <a:pt x="7530" y="2130"/>
                                <a:pt x="7530" y="1920"/>
                                <a:pt x="7410" y="1800"/>
                              </a:cubicBezTo>
                              <a:cubicBezTo>
                                <a:pt x="7290" y="1680"/>
                                <a:pt x="7110" y="1560"/>
                                <a:pt x="6870" y="1440"/>
                              </a:cubicBezTo>
                              <a:cubicBezTo>
                                <a:pt x="6630" y="1320"/>
                                <a:pt x="6210" y="1140"/>
                                <a:pt x="5970" y="1080"/>
                              </a:cubicBezTo>
                              <a:cubicBezTo>
                                <a:pt x="5730" y="1020"/>
                                <a:pt x="5640" y="660"/>
                                <a:pt x="5430" y="1080"/>
                              </a:cubicBezTo>
                              <a:cubicBezTo>
                                <a:pt x="5220" y="1500"/>
                                <a:pt x="4650" y="3120"/>
                                <a:pt x="4710" y="3600"/>
                              </a:cubicBezTo>
                              <a:cubicBezTo>
                                <a:pt x="4770" y="4080"/>
                                <a:pt x="5550" y="3930"/>
                                <a:pt x="5790" y="3960"/>
                              </a:cubicBezTo>
                              <a:cubicBezTo>
                                <a:pt x="6030" y="3990"/>
                                <a:pt x="6000" y="3690"/>
                                <a:pt x="6150" y="3780"/>
                              </a:cubicBezTo>
                              <a:cubicBezTo>
                                <a:pt x="6300" y="3870"/>
                                <a:pt x="6660" y="4380"/>
                                <a:pt x="6690" y="4500"/>
                              </a:cubicBezTo>
                              <a:cubicBezTo>
                                <a:pt x="6720" y="4620"/>
                                <a:pt x="6480" y="4440"/>
                                <a:pt x="6330" y="4500"/>
                              </a:cubicBezTo>
                              <a:cubicBezTo>
                                <a:pt x="6180" y="4560"/>
                                <a:pt x="5970" y="4770"/>
                                <a:pt x="5790" y="4860"/>
                              </a:cubicBezTo>
                              <a:cubicBezTo>
                                <a:pt x="5610" y="4950"/>
                                <a:pt x="5310" y="4860"/>
                                <a:pt x="5250" y="5040"/>
                              </a:cubicBezTo>
                              <a:cubicBezTo>
                                <a:pt x="5190" y="5220"/>
                                <a:pt x="5370" y="5790"/>
                                <a:pt x="5430" y="5940"/>
                              </a:cubicBezTo>
                              <a:cubicBezTo>
                                <a:pt x="5490" y="6090"/>
                                <a:pt x="5520" y="6000"/>
                                <a:pt x="5610" y="5940"/>
                              </a:cubicBezTo>
                              <a:cubicBezTo>
                                <a:pt x="5700" y="5880"/>
                                <a:pt x="5880" y="5670"/>
                                <a:pt x="5970" y="5580"/>
                              </a:cubicBezTo>
                              <a:cubicBezTo>
                                <a:pt x="6060" y="5490"/>
                                <a:pt x="6030" y="5460"/>
                                <a:pt x="6150" y="5400"/>
                              </a:cubicBezTo>
                              <a:cubicBezTo>
                                <a:pt x="6270" y="5340"/>
                                <a:pt x="6510" y="5280"/>
                                <a:pt x="6690" y="5220"/>
                              </a:cubicBezTo>
                              <a:cubicBezTo>
                                <a:pt x="6870" y="5160"/>
                                <a:pt x="7140" y="5340"/>
                                <a:pt x="7230" y="5040"/>
                              </a:cubicBezTo>
                              <a:cubicBezTo>
                                <a:pt x="7320" y="4740"/>
                                <a:pt x="7320" y="3750"/>
                                <a:pt x="7230" y="3420"/>
                              </a:cubicBezTo>
                              <a:cubicBezTo>
                                <a:pt x="7140" y="3090"/>
                                <a:pt x="6840" y="3150"/>
                                <a:pt x="6690" y="3060"/>
                              </a:cubicBezTo>
                              <a:cubicBezTo>
                                <a:pt x="6540" y="2970"/>
                                <a:pt x="6450" y="2940"/>
                                <a:pt x="6330" y="2880"/>
                              </a:cubicBezTo>
                              <a:cubicBezTo>
                                <a:pt x="6210" y="2820"/>
                                <a:pt x="6060" y="2790"/>
                                <a:pt x="5970" y="2700"/>
                              </a:cubicBezTo>
                              <a:cubicBezTo>
                                <a:pt x="5880" y="2610"/>
                                <a:pt x="6510" y="2670"/>
                                <a:pt x="5790" y="2340"/>
                              </a:cubicBezTo>
                              <a:cubicBezTo>
                                <a:pt x="5070" y="2010"/>
                                <a:pt x="2070" y="630"/>
                                <a:pt x="1650" y="72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600,10440" path="m1650,720c1230,810,3120,2370,3270,2880c3420,3390,2550,3180,2550,3780c2550,4380,2790,6420,3270,6480c3750,6540,5070,5040,5430,4140c5790,3240,5130,1290,5430,1080c5730,870,7140,2040,7230,2880c7320,3720,6630,5640,5970,6120c5310,6600,3780,6360,3270,5760c2760,5160,2760,3180,2910,2520c3060,1860,4140,1140,4170,1800c4200,2460,3600,5820,3090,6480c2580,7140,1320,6450,1110,5760c900,5070,1590,3150,1830,2340c2070,1530,1920,1230,2550,900c3180,570,4950,450,5610,360c6270,270,6120,0,6510,360c6900,720,7680,1680,7950,2520c8220,3360,8280,4590,8130,5400c7980,6210,7410,6780,7050,7380c6690,7980,6420,8520,5970,9000c5520,9480,4800,10080,4350,10260c3900,10440,3450,10260,3270,10080c3090,9900,2880,9420,3270,9180c3660,8940,4620,8820,5610,8640c6600,8460,8820,8460,9210,8100c9600,7740,8520,6660,7950,6480c7380,6300,6360,6930,5790,7020c5220,7110,4950,7020,4530,7020c4110,7020,3660,7050,3270,7020c2880,6990,2460,6930,2190,6840c1920,6750,1740,6660,1650,6480c1560,6300,1530,6000,1650,5760c1770,5520,2040,5280,2370,5040c2700,4800,3300,4500,3630,4320c3960,4140,4140,4140,4350,3960c4560,3780,4800,3420,4890,3240c4980,3060,4920,3030,4890,2880c4860,2730,4800,2550,4710,2340c4620,2130,4440,1740,4350,1620c4260,1500,4320,1590,4170,1620c4020,1650,3690,1650,3450,1800c3210,1950,2910,2400,2730,2520c2550,2640,2520,2670,2370,2520c2220,2370,1920,1830,1830,1620c1740,1410,1710,1410,1830,1260c1950,1110,2160,900,2550,720c2940,540,3690,240,4170,180c4650,120,5220,120,5430,360c5640,600,5490,1260,5430,1620c5370,1980,5190,2280,5070,2520c4950,2760,5070,2880,4710,3060c4350,3240,3390,3450,2910,3600c2430,3750,2220,3900,1830,3960c1440,4020,840,3930,570,3960c300,3990,300,3930,210,4140c120,4350,0,4890,30,5220c60,5550,270,5850,390,6120c510,6390,600,6660,750,6840c900,7020,1050,7050,1290,7200c1530,7350,1950,7650,2190,7740c2430,7830,2370,7920,2730,7740c3090,7560,4050,6780,4350,6660c4650,6540,4500,6870,4530,7020c4560,7170,4560,7350,4530,7560c4500,7770,4380,7980,4350,8280c4320,8580,4380,9090,4350,9360c4320,9630,4320,9810,4170,9900c4020,9990,3600,9900,3450,9900c3300,9900,3420,9930,3270,9900c3120,9870,2700,9810,2550,9720c2400,9630,2460,9480,2370,9360c2280,9240,2100,9150,2010,9000c1920,8850,1860,8640,1830,8460c1800,8280,1800,8040,1830,7920c1860,7800,1740,7950,2010,7740c2280,7530,3090,6900,3450,6660c3810,6420,3990,6390,4170,6300c4350,6210,4410,6060,4530,6120c4650,6180,4800,6450,4890,6660c4980,6870,5010,7080,5070,7380c5130,7680,5190,8190,5250,8460c5310,8730,5160,8910,5430,9000c5700,9090,6600,9030,6870,9000c7140,8970,6990,8910,7050,8820c7110,8730,7170,8580,7230,8460c7290,8340,7380,8220,7410,8100c7440,7980,7500,7830,7410,7740c7320,7650,7050,7620,6870,7560c6690,7500,6480,7530,6330,7380c6180,7230,5940,6930,5970,6660c6000,6390,6300,5910,6510,5760c6720,5610,6990,5790,7230,5760c7470,5730,7740,5700,7950,5580c8160,5460,8400,5370,8490,5040c8580,4710,8490,3960,8490,3600c8490,3240,8550,3090,8490,2880c8430,2670,8280,2430,8130,2340c7980,2250,7740,2280,7590,2340c7440,2400,7350,2730,7230,2700c7110,2670,6960,2310,6870,2160c6780,2010,6780,1950,6690,1800c6600,1650,6480,1350,6330,1260c6180,1170,5970,1230,5790,1260c5610,1290,5490,1380,5250,1440c5010,1500,4410,1800,4350,1620c4290,1440,4680,600,4890,360c5100,120,5130,210,5610,180c6090,150,7470,30,7770,180c8070,330,7590,750,7410,1080c7230,1410,6780,1950,6690,2160c6600,2370,6630,2280,6870,2340c7110,2400,7860,2640,8130,2520c8400,2400,8400,1770,8490,1620c8580,1470,8730,1740,8670,1620c8610,1500,8280,840,8130,900c7980,960,7860,1770,7770,1980c7680,2190,7650,2190,7590,2160c7530,2130,7530,1920,7410,1800c7290,1680,7110,1560,6870,1440c6630,1320,6210,1140,5970,1080c5730,1020,5640,660,5430,1080c5220,1500,4650,3120,4710,3600c4770,4080,5550,3930,5790,3960c6030,3990,6000,3690,6150,3780c6300,3870,6660,4380,6690,4500c6720,4620,6480,4440,6330,4500c6180,4560,5970,4770,5790,4860c5610,4950,5310,4860,5250,5040c5190,5220,5370,5790,5430,5940c5490,6090,5520,6000,5610,5940c5700,5880,5880,5670,5970,5580c6060,5490,6030,5460,6150,5400c6270,5340,6510,5280,6690,5220c6870,5160,7140,5340,7230,5040c7320,4740,7320,3750,7230,3420c7140,3090,6840,3150,6690,3060c6540,2970,6450,2940,6330,2880c6210,2820,6060,2790,5970,2700c5880,2610,6510,2670,5790,2340c5070,2010,2070,630,1650,720xe" fillcolor="#99ccff" stroked="t" o:allowincell="f" style="position:absolute;margin-left:-54pt;margin-top:432pt;width:206.95pt;height:170.95pt;mso-wrap-style:none;v-text-anchor:middle">
                <v:fill o:detectmouseclick="t" type="solid" color2="#663300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9850" distR="70485" simplePos="0" locked="0" layoutInCell="0" allowOverlap="1" relativeHeight="3">
                <wp:simplePos x="0" y="0"/>
                <wp:positionH relativeFrom="column">
                  <wp:posOffset>-1028700</wp:posOffset>
                </wp:positionH>
                <wp:positionV relativeFrom="paragraph">
                  <wp:posOffset>2171700</wp:posOffset>
                </wp:positionV>
                <wp:extent cx="2743200" cy="20574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2057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540" h="10050">
                              <a:moveTo>
                                <a:pt x="3090" y="2250"/>
                              </a:moveTo>
                              <a:cubicBezTo>
                                <a:pt x="3150" y="2280"/>
                                <a:pt x="3660" y="2130"/>
                                <a:pt x="3810" y="2610"/>
                              </a:cubicBezTo>
                              <a:cubicBezTo>
                                <a:pt x="3960" y="3090"/>
                                <a:pt x="3900" y="4560"/>
                                <a:pt x="3990" y="5130"/>
                              </a:cubicBezTo>
                              <a:cubicBezTo>
                                <a:pt x="4080" y="5700"/>
                                <a:pt x="3720" y="6600"/>
                                <a:pt x="4350" y="6030"/>
                              </a:cubicBezTo>
                              <a:cubicBezTo>
                                <a:pt x="4980" y="5460"/>
                                <a:pt x="7650" y="2340"/>
                                <a:pt x="7770" y="1710"/>
                              </a:cubicBezTo>
                              <a:cubicBezTo>
                                <a:pt x="7890" y="1080"/>
                                <a:pt x="5280" y="1320"/>
                                <a:pt x="5070" y="2250"/>
                              </a:cubicBezTo>
                              <a:cubicBezTo>
                                <a:pt x="4860" y="3180"/>
                                <a:pt x="5790" y="6780"/>
                                <a:pt x="6510" y="7290"/>
                              </a:cubicBezTo>
                              <a:cubicBezTo>
                                <a:pt x="7230" y="7800"/>
                                <a:pt x="9540" y="6000"/>
                                <a:pt x="9390" y="5310"/>
                              </a:cubicBezTo>
                              <a:cubicBezTo>
                                <a:pt x="9240" y="4620"/>
                                <a:pt x="6720" y="2460"/>
                                <a:pt x="5610" y="3150"/>
                              </a:cubicBezTo>
                              <a:cubicBezTo>
                                <a:pt x="4500" y="3840"/>
                                <a:pt x="2100" y="9330"/>
                                <a:pt x="2730" y="9450"/>
                              </a:cubicBezTo>
                              <a:cubicBezTo>
                                <a:pt x="3360" y="9570"/>
                                <a:pt x="8700" y="4860"/>
                                <a:pt x="9390" y="3870"/>
                              </a:cubicBezTo>
                              <a:cubicBezTo>
                                <a:pt x="10080" y="2880"/>
                                <a:pt x="6930" y="3060"/>
                                <a:pt x="6870" y="3510"/>
                              </a:cubicBezTo>
                              <a:cubicBezTo>
                                <a:pt x="6810" y="3960"/>
                                <a:pt x="9060" y="6810"/>
                                <a:pt x="9030" y="6570"/>
                              </a:cubicBezTo>
                              <a:cubicBezTo>
                                <a:pt x="9000" y="6330"/>
                                <a:pt x="6720" y="2490"/>
                                <a:pt x="6690" y="2070"/>
                              </a:cubicBezTo>
                              <a:cubicBezTo>
                                <a:pt x="6660" y="1650"/>
                                <a:pt x="8730" y="3750"/>
                                <a:pt x="8850" y="4050"/>
                              </a:cubicBezTo>
                              <a:cubicBezTo>
                                <a:pt x="8970" y="4350"/>
                                <a:pt x="7320" y="3690"/>
                                <a:pt x="7410" y="3870"/>
                              </a:cubicBezTo>
                              <a:cubicBezTo>
                                <a:pt x="7500" y="4050"/>
                                <a:pt x="10380" y="4380"/>
                                <a:pt x="9390" y="5130"/>
                              </a:cubicBezTo>
                              <a:cubicBezTo>
                                <a:pt x="8400" y="5880"/>
                                <a:pt x="2940" y="7770"/>
                                <a:pt x="1470" y="8370"/>
                              </a:cubicBezTo>
                              <a:cubicBezTo>
                                <a:pt x="0" y="8970"/>
                                <a:pt x="30" y="8550"/>
                                <a:pt x="570" y="8730"/>
                              </a:cubicBezTo>
                              <a:cubicBezTo>
                                <a:pt x="1110" y="8910"/>
                                <a:pt x="3720" y="9840"/>
                                <a:pt x="4710" y="9450"/>
                              </a:cubicBezTo>
                              <a:cubicBezTo>
                                <a:pt x="5700" y="9060"/>
                                <a:pt x="6690" y="7110"/>
                                <a:pt x="6510" y="6390"/>
                              </a:cubicBezTo>
                              <a:cubicBezTo>
                                <a:pt x="6330" y="5670"/>
                                <a:pt x="4140" y="4920"/>
                                <a:pt x="3630" y="5130"/>
                              </a:cubicBezTo>
                              <a:cubicBezTo>
                                <a:pt x="3120" y="5340"/>
                                <a:pt x="2370" y="7290"/>
                                <a:pt x="3450" y="7650"/>
                              </a:cubicBezTo>
                              <a:cubicBezTo>
                                <a:pt x="4530" y="8010"/>
                                <a:pt x="8940" y="7620"/>
                                <a:pt x="10110" y="7290"/>
                              </a:cubicBezTo>
                              <a:cubicBezTo>
                                <a:pt x="11280" y="6960"/>
                                <a:pt x="10650" y="6300"/>
                                <a:pt x="10470" y="5670"/>
                              </a:cubicBezTo>
                              <a:cubicBezTo>
                                <a:pt x="10290" y="5040"/>
                                <a:pt x="9630" y="3720"/>
                                <a:pt x="9030" y="3510"/>
                              </a:cubicBezTo>
                              <a:cubicBezTo>
                                <a:pt x="8430" y="3300"/>
                                <a:pt x="7260" y="4200"/>
                                <a:pt x="6870" y="4410"/>
                              </a:cubicBezTo>
                              <a:cubicBezTo>
                                <a:pt x="6480" y="4620"/>
                                <a:pt x="5820" y="5250"/>
                                <a:pt x="6690" y="4770"/>
                              </a:cubicBezTo>
                              <a:cubicBezTo>
                                <a:pt x="7560" y="4290"/>
                                <a:pt x="11640" y="1710"/>
                                <a:pt x="12090" y="1530"/>
                              </a:cubicBezTo>
                              <a:cubicBezTo>
                                <a:pt x="12540" y="1350"/>
                                <a:pt x="10170" y="3450"/>
                                <a:pt x="9390" y="3690"/>
                              </a:cubicBezTo>
                              <a:cubicBezTo>
                                <a:pt x="8610" y="3930"/>
                                <a:pt x="7830" y="3330"/>
                                <a:pt x="7410" y="2970"/>
                              </a:cubicBezTo>
                              <a:cubicBezTo>
                                <a:pt x="6990" y="2610"/>
                                <a:pt x="7380" y="1650"/>
                                <a:pt x="6870" y="1530"/>
                              </a:cubicBezTo>
                              <a:cubicBezTo>
                                <a:pt x="6360" y="1410"/>
                                <a:pt x="5070" y="1560"/>
                                <a:pt x="4350" y="2250"/>
                              </a:cubicBezTo>
                              <a:cubicBezTo>
                                <a:pt x="3630" y="2940"/>
                                <a:pt x="2880" y="5370"/>
                                <a:pt x="2550" y="5670"/>
                              </a:cubicBezTo>
                              <a:cubicBezTo>
                                <a:pt x="2220" y="5970"/>
                                <a:pt x="2100" y="4710"/>
                                <a:pt x="2370" y="4050"/>
                              </a:cubicBezTo>
                              <a:cubicBezTo>
                                <a:pt x="2640" y="3390"/>
                                <a:pt x="3300" y="2250"/>
                                <a:pt x="4170" y="1710"/>
                              </a:cubicBezTo>
                              <a:cubicBezTo>
                                <a:pt x="5040" y="1170"/>
                                <a:pt x="6570" y="870"/>
                                <a:pt x="7590" y="810"/>
                              </a:cubicBezTo>
                              <a:cubicBezTo>
                                <a:pt x="8610" y="750"/>
                                <a:pt x="9990" y="1140"/>
                                <a:pt x="10290" y="1350"/>
                              </a:cubicBezTo>
                              <a:cubicBezTo>
                                <a:pt x="10590" y="1560"/>
                                <a:pt x="10020" y="1650"/>
                                <a:pt x="9390" y="2070"/>
                              </a:cubicBezTo>
                              <a:cubicBezTo>
                                <a:pt x="8760" y="2490"/>
                                <a:pt x="7320" y="3150"/>
                                <a:pt x="6510" y="3870"/>
                              </a:cubicBezTo>
                              <a:cubicBezTo>
                                <a:pt x="5700" y="4590"/>
                                <a:pt x="3840" y="5850"/>
                                <a:pt x="4530" y="6390"/>
                              </a:cubicBezTo>
                              <a:cubicBezTo>
                                <a:pt x="5220" y="6930"/>
                                <a:pt x="9360" y="7470"/>
                                <a:pt x="10650" y="7110"/>
                              </a:cubicBezTo>
                              <a:cubicBezTo>
                                <a:pt x="11940" y="6750"/>
                                <a:pt x="12480" y="4560"/>
                                <a:pt x="12270" y="4230"/>
                              </a:cubicBezTo>
                              <a:cubicBezTo>
                                <a:pt x="12060" y="3900"/>
                                <a:pt x="10410" y="4350"/>
                                <a:pt x="9390" y="5130"/>
                              </a:cubicBezTo>
                              <a:cubicBezTo>
                                <a:pt x="8370" y="5910"/>
                                <a:pt x="6840" y="8100"/>
                                <a:pt x="6150" y="8910"/>
                              </a:cubicBezTo>
                              <a:cubicBezTo>
                                <a:pt x="5460" y="9720"/>
                                <a:pt x="5610" y="9930"/>
                                <a:pt x="5250" y="9990"/>
                              </a:cubicBezTo>
                              <a:cubicBezTo>
                                <a:pt x="4890" y="10050"/>
                                <a:pt x="3810" y="9450"/>
                                <a:pt x="3990" y="9270"/>
                              </a:cubicBezTo>
                              <a:cubicBezTo>
                                <a:pt x="4170" y="9090"/>
                                <a:pt x="5730" y="9210"/>
                                <a:pt x="6330" y="8910"/>
                              </a:cubicBezTo>
                              <a:cubicBezTo>
                                <a:pt x="6930" y="8610"/>
                                <a:pt x="7470" y="7470"/>
                                <a:pt x="7590" y="7470"/>
                              </a:cubicBezTo>
                              <a:cubicBezTo>
                                <a:pt x="7710" y="7470"/>
                                <a:pt x="7380" y="8670"/>
                                <a:pt x="7050" y="8910"/>
                              </a:cubicBezTo>
                              <a:cubicBezTo>
                                <a:pt x="6720" y="9150"/>
                                <a:pt x="4980" y="9000"/>
                                <a:pt x="5610" y="8910"/>
                              </a:cubicBezTo>
                              <a:cubicBezTo>
                                <a:pt x="6240" y="8820"/>
                                <a:pt x="10140" y="8700"/>
                                <a:pt x="10830" y="8370"/>
                              </a:cubicBezTo>
                              <a:cubicBezTo>
                                <a:pt x="11520" y="8040"/>
                                <a:pt x="10470" y="7200"/>
                                <a:pt x="9750" y="6930"/>
                              </a:cubicBezTo>
                              <a:cubicBezTo>
                                <a:pt x="9030" y="6660"/>
                                <a:pt x="6990" y="7140"/>
                                <a:pt x="6510" y="6750"/>
                              </a:cubicBezTo>
                              <a:cubicBezTo>
                                <a:pt x="6030" y="6360"/>
                                <a:pt x="6090" y="4800"/>
                                <a:pt x="6870" y="4590"/>
                              </a:cubicBezTo>
                              <a:cubicBezTo>
                                <a:pt x="7650" y="4380"/>
                                <a:pt x="10920" y="5670"/>
                                <a:pt x="11190" y="5490"/>
                              </a:cubicBezTo>
                              <a:cubicBezTo>
                                <a:pt x="11460" y="5310"/>
                                <a:pt x="9960" y="3330"/>
                                <a:pt x="8490" y="3510"/>
                              </a:cubicBezTo>
                              <a:cubicBezTo>
                                <a:pt x="7020" y="3690"/>
                                <a:pt x="3360" y="6180"/>
                                <a:pt x="2370" y="6570"/>
                              </a:cubicBezTo>
                              <a:cubicBezTo>
                                <a:pt x="1380" y="6960"/>
                                <a:pt x="2220" y="6390"/>
                                <a:pt x="2550" y="5850"/>
                              </a:cubicBezTo>
                              <a:cubicBezTo>
                                <a:pt x="2880" y="5310"/>
                                <a:pt x="4230" y="3840"/>
                                <a:pt x="4350" y="3330"/>
                              </a:cubicBezTo>
                              <a:cubicBezTo>
                                <a:pt x="4470" y="2820"/>
                                <a:pt x="2970" y="3180"/>
                                <a:pt x="3270" y="2790"/>
                              </a:cubicBezTo>
                              <a:cubicBezTo>
                                <a:pt x="3570" y="2400"/>
                                <a:pt x="5310" y="1440"/>
                                <a:pt x="6150" y="990"/>
                              </a:cubicBezTo>
                              <a:cubicBezTo>
                                <a:pt x="6990" y="540"/>
                                <a:pt x="7800" y="180"/>
                                <a:pt x="8310" y="90"/>
                              </a:cubicBezTo>
                              <a:cubicBezTo>
                                <a:pt x="8820" y="0"/>
                                <a:pt x="8940" y="180"/>
                                <a:pt x="9210" y="450"/>
                              </a:cubicBezTo>
                              <a:cubicBezTo>
                                <a:pt x="9480" y="720"/>
                                <a:pt x="9810" y="1170"/>
                                <a:pt x="9930" y="1710"/>
                              </a:cubicBezTo>
                              <a:cubicBezTo>
                                <a:pt x="10050" y="2250"/>
                                <a:pt x="10530" y="3360"/>
                                <a:pt x="9930" y="3690"/>
                              </a:cubicBezTo>
                              <a:cubicBezTo>
                                <a:pt x="9330" y="4020"/>
                                <a:pt x="7170" y="3750"/>
                                <a:pt x="6330" y="3690"/>
                              </a:cubicBezTo>
                              <a:cubicBezTo>
                                <a:pt x="5490" y="3630"/>
                                <a:pt x="5310" y="3510"/>
                                <a:pt x="4890" y="3330"/>
                              </a:cubicBezTo>
                              <a:cubicBezTo>
                                <a:pt x="4470" y="3150"/>
                                <a:pt x="4050" y="2760"/>
                                <a:pt x="3810" y="2610"/>
                              </a:cubicBezTo>
                              <a:cubicBezTo>
                                <a:pt x="3570" y="2460"/>
                                <a:pt x="3570" y="2490"/>
                                <a:pt x="3450" y="2430"/>
                              </a:cubicBezTo>
                              <a:cubicBezTo>
                                <a:pt x="3330" y="2370"/>
                                <a:pt x="3030" y="2220"/>
                                <a:pt x="3090" y="225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540,10050" path="m3090,2250c3150,2280,3660,2130,3810,2610c3960,3090,3900,4560,3990,5130c4080,5700,3720,6600,4350,6030c4980,5460,7650,2340,7770,1710c7890,1080,5280,1320,5070,2250c4860,3180,5790,6780,6510,7290c7230,7800,9540,6000,9390,5310c9240,4620,6720,2460,5610,3150c4500,3840,2100,9330,2730,9450c3360,9570,8700,4860,9390,3870c10080,2880,6930,3060,6870,3510c6810,3960,9060,6810,9030,6570c9000,6330,6720,2490,6690,2070c6660,1650,8730,3750,8850,4050c8970,4350,7320,3690,7410,3870c7500,4050,10380,4380,9390,5130c8400,5880,2940,7770,1470,8370c0,8970,30,8550,570,8730c1110,8910,3720,9840,4710,9450c5700,9060,6690,7110,6510,6390c6330,5670,4140,4920,3630,5130c3120,5340,2370,7290,3450,7650c4530,8010,8940,7620,10110,7290c11280,6960,10650,6300,10470,5670c10290,5040,9630,3720,9030,3510c8430,3300,7260,4200,6870,4410c6480,4620,5820,5250,6690,4770c7560,4290,11640,1710,12090,1530c12540,1350,10170,3450,9390,3690c8610,3930,7830,3330,7410,2970c6990,2610,7380,1650,6870,1530c6360,1410,5070,1560,4350,2250c3630,2940,2880,5370,2550,5670c2220,5970,2100,4710,2370,4050c2640,3390,3300,2250,4170,1710c5040,1170,6570,870,7590,810c8610,750,9990,1140,10290,1350c10590,1560,10020,1650,9390,2070c8760,2490,7320,3150,6510,3870c5700,4590,3840,5850,4530,6390c5220,6930,9360,7470,10650,7110c11940,6750,12480,4560,12270,4230c12060,3900,10410,4350,9390,5130c8370,5910,6840,8100,6150,8910c5460,9720,5610,9930,5250,9990c4890,10050,3810,9450,3990,9270c4170,9090,5730,9210,6330,8910c6930,8610,7470,7470,7590,7470c7710,7470,7380,8670,7050,8910c6720,9150,4980,9000,5610,8910c6240,8820,10140,8700,10830,8370c11520,8040,10470,7200,9750,6930c9030,6660,6990,7140,6510,6750c6030,6360,6090,4800,6870,4590c7650,4380,10920,5670,11190,5490c11460,5310,9960,3330,8490,3510c7020,3690,3360,6180,2370,6570c1380,6960,2220,6390,2550,5850c2880,5310,4230,3840,4350,3330c4470,2820,2970,3180,3270,2790c3570,2400,5310,1440,6150,990c6990,540,7800,180,8310,90c8820,0,8940,180,9210,450c9480,720,9810,1170,9930,1710c10050,2250,10530,3360,9930,3690c9330,4020,7170,3750,6330,3690c5490,3630,5310,3510,4890,3330c4470,3150,4050,2760,3810,2610c3570,2460,3570,2490,3450,2430c3330,2370,3030,2220,3090,2250xe" fillcolor="#ffff99" stroked="t" o:allowincell="f" style="position:absolute;margin-left:-81pt;margin-top:171pt;width:215.95pt;height:161.95pt;mso-wrap-style:none;v-text-anchor:middle">
                <v:fill o:detectmouseclick="t" type="solid" color2="#000066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9685" distR="81280" simplePos="0" locked="0" layoutInCell="0" allowOverlap="1" relativeHeight="4">
                <wp:simplePos x="0" y="0"/>
                <wp:positionH relativeFrom="column">
                  <wp:posOffset>2971800</wp:posOffset>
                </wp:positionH>
                <wp:positionV relativeFrom="paragraph">
                  <wp:posOffset>2171700</wp:posOffset>
                </wp:positionV>
                <wp:extent cx="2628900" cy="24003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2400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840" h="7140">
                              <a:moveTo>
                                <a:pt x="2070" y="1140"/>
                              </a:moveTo>
                              <a:cubicBezTo>
                                <a:pt x="2190" y="1230"/>
                                <a:pt x="2940" y="1260"/>
                                <a:pt x="3150" y="1500"/>
                              </a:cubicBezTo>
                              <a:cubicBezTo>
                                <a:pt x="3360" y="1740"/>
                                <a:pt x="3480" y="2430"/>
                                <a:pt x="3330" y="2580"/>
                              </a:cubicBezTo>
                              <a:cubicBezTo>
                                <a:pt x="3180" y="2730"/>
                                <a:pt x="2070" y="2490"/>
                                <a:pt x="2250" y="2400"/>
                              </a:cubicBezTo>
                              <a:cubicBezTo>
                                <a:pt x="2430" y="2310"/>
                                <a:pt x="4290" y="1740"/>
                                <a:pt x="4410" y="2040"/>
                              </a:cubicBezTo>
                              <a:cubicBezTo>
                                <a:pt x="4530" y="2340"/>
                                <a:pt x="3270" y="3840"/>
                                <a:pt x="2970" y="4200"/>
                              </a:cubicBezTo>
                              <a:cubicBezTo>
                                <a:pt x="2670" y="4560"/>
                                <a:pt x="2370" y="4020"/>
                                <a:pt x="2610" y="4200"/>
                              </a:cubicBezTo>
                              <a:cubicBezTo>
                                <a:pt x="2850" y="4380"/>
                                <a:pt x="3930" y="5160"/>
                                <a:pt x="4410" y="5280"/>
                              </a:cubicBezTo>
                              <a:cubicBezTo>
                                <a:pt x="4890" y="5400"/>
                                <a:pt x="5280" y="5190"/>
                                <a:pt x="5490" y="4920"/>
                              </a:cubicBezTo>
                              <a:cubicBezTo>
                                <a:pt x="5700" y="4650"/>
                                <a:pt x="5670" y="4110"/>
                                <a:pt x="5670" y="3660"/>
                              </a:cubicBezTo>
                              <a:cubicBezTo>
                                <a:pt x="5670" y="3210"/>
                                <a:pt x="5730" y="2340"/>
                                <a:pt x="5490" y="2220"/>
                              </a:cubicBezTo>
                              <a:cubicBezTo>
                                <a:pt x="5250" y="2100"/>
                                <a:pt x="4440" y="2670"/>
                                <a:pt x="4230" y="2940"/>
                              </a:cubicBezTo>
                              <a:cubicBezTo>
                                <a:pt x="4020" y="3210"/>
                                <a:pt x="3780" y="3630"/>
                                <a:pt x="4230" y="3840"/>
                              </a:cubicBezTo>
                              <a:cubicBezTo>
                                <a:pt x="4680" y="4050"/>
                                <a:pt x="6330" y="4260"/>
                                <a:pt x="6930" y="4200"/>
                              </a:cubicBezTo>
                              <a:cubicBezTo>
                                <a:pt x="7530" y="4140"/>
                                <a:pt x="7860" y="3750"/>
                                <a:pt x="7830" y="3480"/>
                              </a:cubicBezTo>
                              <a:cubicBezTo>
                                <a:pt x="7800" y="3210"/>
                                <a:pt x="6870" y="2430"/>
                                <a:pt x="6750" y="2580"/>
                              </a:cubicBezTo>
                              <a:cubicBezTo>
                                <a:pt x="6630" y="2730"/>
                                <a:pt x="7200" y="3930"/>
                                <a:pt x="7110" y="4380"/>
                              </a:cubicBezTo>
                              <a:cubicBezTo>
                                <a:pt x="7020" y="4830"/>
                                <a:pt x="6120" y="5190"/>
                                <a:pt x="6210" y="5280"/>
                              </a:cubicBezTo>
                              <a:cubicBezTo>
                                <a:pt x="6300" y="5370"/>
                                <a:pt x="7350" y="5250"/>
                                <a:pt x="7650" y="4920"/>
                              </a:cubicBezTo>
                              <a:cubicBezTo>
                                <a:pt x="7950" y="4590"/>
                                <a:pt x="8010" y="3720"/>
                                <a:pt x="8010" y="3300"/>
                              </a:cubicBezTo>
                              <a:cubicBezTo>
                                <a:pt x="8010" y="2880"/>
                                <a:pt x="7650" y="2160"/>
                                <a:pt x="7650" y="2400"/>
                              </a:cubicBezTo>
                              <a:cubicBezTo>
                                <a:pt x="7650" y="2640"/>
                                <a:pt x="8070" y="4170"/>
                                <a:pt x="8010" y="4740"/>
                              </a:cubicBezTo>
                              <a:cubicBezTo>
                                <a:pt x="7950" y="5310"/>
                                <a:pt x="7440" y="5760"/>
                                <a:pt x="7290" y="5820"/>
                              </a:cubicBezTo>
                              <a:cubicBezTo>
                                <a:pt x="7140" y="5880"/>
                                <a:pt x="6930" y="5310"/>
                                <a:pt x="7110" y="5100"/>
                              </a:cubicBezTo>
                              <a:cubicBezTo>
                                <a:pt x="7290" y="4890"/>
                                <a:pt x="8130" y="4380"/>
                                <a:pt x="8370" y="4560"/>
                              </a:cubicBezTo>
                              <a:cubicBezTo>
                                <a:pt x="8610" y="4740"/>
                                <a:pt x="8940" y="5940"/>
                                <a:pt x="8550" y="6180"/>
                              </a:cubicBezTo>
                              <a:cubicBezTo>
                                <a:pt x="8160" y="6420"/>
                                <a:pt x="6810" y="6240"/>
                                <a:pt x="6030" y="6000"/>
                              </a:cubicBezTo>
                              <a:cubicBezTo>
                                <a:pt x="5250" y="5760"/>
                                <a:pt x="4320" y="5040"/>
                                <a:pt x="3870" y="4740"/>
                              </a:cubicBezTo>
                              <a:cubicBezTo>
                                <a:pt x="3420" y="4440"/>
                                <a:pt x="3450" y="4440"/>
                                <a:pt x="3330" y="4200"/>
                              </a:cubicBezTo>
                              <a:cubicBezTo>
                                <a:pt x="3210" y="3960"/>
                                <a:pt x="3570" y="3150"/>
                                <a:pt x="3150" y="3300"/>
                              </a:cubicBezTo>
                              <a:cubicBezTo>
                                <a:pt x="2730" y="3450"/>
                                <a:pt x="1230" y="4770"/>
                                <a:pt x="810" y="5100"/>
                              </a:cubicBezTo>
                              <a:cubicBezTo>
                                <a:pt x="390" y="5430"/>
                                <a:pt x="330" y="5430"/>
                                <a:pt x="630" y="5280"/>
                              </a:cubicBezTo>
                              <a:cubicBezTo>
                                <a:pt x="930" y="5130"/>
                                <a:pt x="2220" y="4080"/>
                                <a:pt x="2610" y="4200"/>
                              </a:cubicBezTo>
                              <a:cubicBezTo>
                                <a:pt x="3000" y="4320"/>
                                <a:pt x="2730" y="5790"/>
                                <a:pt x="2970" y="6000"/>
                              </a:cubicBezTo>
                              <a:cubicBezTo>
                                <a:pt x="3210" y="6210"/>
                                <a:pt x="3750" y="5790"/>
                                <a:pt x="4050" y="5460"/>
                              </a:cubicBezTo>
                              <a:cubicBezTo>
                                <a:pt x="4350" y="5130"/>
                                <a:pt x="4680" y="4530"/>
                                <a:pt x="4770" y="4020"/>
                              </a:cubicBezTo>
                              <a:cubicBezTo>
                                <a:pt x="4860" y="3510"/>
                                <a:pt x="4980" y="2760"/>
                                <a:pt x="4590" y="2400"/>
                              </a:cubicBezTo>
                              <a:cubicBezTo>
                                <a:pt x="4200" y="2040"/>
                                <a:pt x="3120" y="1650"/>
                                <a:pt x="2430" y="1860"/>
                              </a:cubicBezTo>
                              <a:cubicBezTo>
                                <a:pt x="1740" y="2070"/>
                                <a:pt x="0" y="3450"/>
                                <a:pt x="450" y="3660"/>
                              </a:cubicBezTo>
                              <a:cubicBezTo>
                                <a:pt x="900" y="3870"/>
                                <a:pt x="4260" y="3390"/>
                                <a:pt x="5130" y="3120"/>
                              </a:cubicBezTo>
                              <a:cubicBezTo>
                                <a:pt x="6000" y="2850"/>
                                <a:pt x="5760" y="2520"/>
                                <a:pt x="5670" y="2040"/>
                              </a:cubicBezTo>
                              <a:cubicBezTo>
                                <a:pt x="5580" y="1560"/>
                                <a:pt x="5010" y="480"/>
                                <a:pt x="4590" y="240"/>
                              </a:cubicBezTo>
                              <a:cubicBezTo>
                                <a:pt x="4170" y="0"/>
                                <a:pt x="3660" y="270"/>
                                <a:pt x="3150" y="600"/>
                              </a:cubicBezTo>
                              <a:cubicBezTo>
                                <a:pt x="2640" y="930"/>
                                <a:pt x="1620" y="1770"/>
                                <a:pt x="1530" y="2220"/>
                              </a:cubicBezTo>
                              <a:cubicBezTo>
                                <a:pt x="1440" y="2670"/>
                                <a:pt x="1890" y="3240"/>
                                <a:pt x="2610" y="3300"/>
                              </a:cubicBezTo>
                              <a:cubicBezTo>
                                <a:pt x="3330" y="3360"/>
                                <a:pt x="5070" y="2880"/>
                                <a:pt x="5850" y="2580"/>
                              </a:cubicBezTo>
                              <a:cubicBezTo>
                                <a:pt x="6630" y="2280"/>
                                <a:pt x="6990" y="1470"/>
                                <a:pt x="7290" y="1500"/>
                              </a:cubicBezTo>
                              <a:cubicBezTo>
                                <a:pt x="7590" y="1530"/>
                                <a:pt x="7890" y="2340"/>
                                <a:pt x="7650" y="2760"/>
                              </a:cubicBezTo>
                              <a:cubicBezTo>
                                <a:pt x="7410" y="3180"/>
                                <a:pt x="6150" y="4350"/>
                                <a:pt x="5850" y="4020"/>
                              </a:cubicBezTo>
                              <a:cubicBezTo>
                                <a:pt x="5550" y="3690"/>
                                <a:pt x="5700" y="1380"/>
                                <a:pt x="5850" y="780"/>
                              </a:cubicBezTo>
                              <a:cubicBezTo>
                                <a:pt x="6000" y="180"/>
                                <a:pt x="6660" y="510"/>
                                <a:pt x="6750" y="420"/>
                              </a:cubicBezTo>
                              <a:cubicBezTo>
                                <a:pt x="6840" y="330"/>
                                <a:pt x="6570" y="210"/>
                                <a:pt x="6390" y="240"/>
                              </a:cubicBezTo>
                              <a:cubicBezTo>
                                <a:pt x="6210" y="270"/>
                                <a:pt x="5910" y="390"/>
                                <a:pt x="5670" y="600"/>
                              </a:cubicBezTo>
                              <a:cubicBezTo>
                                <a:pt x="5430" y="810"/>
                                <a:pt x="5280" y="1260"/>
                                <a:pt x="4950" y="1500"/>
                              </a:cubicBezTo>
                              <a:cubicBezTo>
                                <a:pt x="4620" y="1740"/>
                                <a:pt x="4050" y="1980"/>
                                <a:pt x="3690" y="2040"/>
                              </a:cubicBezTo>
                              <a:cubicBezTo>
                                <a:pt x="3330" y="2100"/>
                                <a:pt x="3090" y="2100"/>
                                <a:pt x="2790" y="1860"/>
                              </a:cubicBezTo>
                              <a:cubicBezTo>
                                <a:pt x="2490" y="1620"/>
                                <a:pt x="2190" y="720"/>
                                <a:pt x="1890" y="600"/>
                              </a:cubicBezTo>
                              <a:cubicBezTo>
                                <a:pt x="1590" y="480"/>
                                <a:pt x="1020" y="480"/>
                                <a:pt x="990" y="1140"/>
                              </a:cubicBezTo>
                              <a:cubicBezTo>
                                <a:pt x="960" y="1800"/>
                                <a:pt x="840" y="3840"/>
                                <a:pt x="1710" y="4560"/>
                              </a:cubicBezTo>
                              <a:cubicBezTo>
                                <a:pt x="2580" y="5280"/>
                                <a:pt x="5310" y="5790"/>
                                <a:pt x="6210" y="5460"/>
                              </a:cubicBezTo>
                              <a:cubicBezTo>
                                <a:pt x="7110" y="5130"/>
                                <a:pt x="7170" y="3210"/>
                                <a:pt x="7110" y="2580"/>
                              </a:cubicBezTo>
                              <a:cubicBezTo>
                                <a:pt x="7050" y="1950"/>
                                <a:pt x="6750" y="1380"/>
                                <a:pt x="5850" y="1680"/>
                              </a:cubicBezTo>
                              <a:cubicBezTo>
                                <a:pt x="4950" y="1980"/>
                                <a:pt x="2550" y="3660"/>
                                <a:pt x="1710" y="4380"/>
                              </a:cubicBezTo>
                              <a:cubicBezTo>
                                <a:pt x="870" y="5100"/>
                                <a:pt x="420" y="5850"/>
                                <a:pt x="810" y="6000"/>
                              </a:cubicBezTo>
                              <a:cubicBezTo>
                                <a:pt x="1200" y="6150"/>
                                <a:pt x="3630" y="5460"/>
                                <a:pt x="4050" y="5280"/>
                              </a:cubicBezTo>
                              <a:cubicBezTo>
                                <a:pt x="4470" y="5100"/>
                                <a:pt x="3630" y="5040"/>
                                <a:pt x="3330" y="4920"/>
                              </a:cubicBezTo>
                              <a:cubicBezTo>
                                <a:pt x="3030" y="4800"/>
                                <a:pt x="2010" y="4440"/>
                                <a:pt x="2250" y="4560"/>
                              </a:cubicBezTo>
                              <a:cubicBezTo>
                                <a:pt x="2490" y="4680"/>
                                <a:pt x="4290" y="5460"/>
                                <a:pt x="4770" y="5640"/>
                              </a:cubicBezTo>
                              <a:cubicBezTo>
                                <a:pt x="5250" y="5820"/>
                                <a:pt x="4890" y="5970"/>
                                <a:pt x="5130" y="5640"/>
                              </a:cubicBezTo>
                              <a:cubicBezTo>
                                <a:pt x="5370" y="5310"/>
                                <a:pt x="5820" y="3420"/>
                                <a:pt x="6210" y="3660"/>
                              </a:cubicBezTo>
                              <a:cubicBezTo>
                                <a:pt x="6600" y="3900"/>
                                <a:pt x="7020" y="7140"/>
                                <a:pt x="7470" y="7080"/>
                              </a:cubicBezTo>
                              <a:cubicBezTo>
                                <a:pt x="7920" y="7020"/>
                                <a:pt x="8550" y="3720"/>
                                <a:pt x="8910" y="3300"/>
                              </a:cubicBezTo>
                              <a:cubicBezTo>
                                <a:pt x="9270" y="2880"/>
                                <a:pt x="9570" y="4710"/>
                                <a:pt x="9630" y="4560"/>
                              </a:cubicBezTo>
                              <a:cubicBezTo>
                                <a:pt x="9690" y="4410"/>
                                <a:pt x="9630" y="2910"/>
                                <a:pt x="9270" y="2400"/>
                              </a:cubicBezTo>
                              <a:cubicBezTo>
                                <a:pt x="8910" y="1890"/>
                                <a:pt x="8010" y="1410"/>
                                <a:pt x="7470" y="1500"/>
                              </a:cubicBezTo>
                              <a:cubicBezTo>
                                <a:pt x="6930" y="1590"/>
                                <a:pt x="6270" y="2910"/>
                                <a:pt x="6030" y="2940"/>
                              </a:cubicBezTo>
                              <a:cubicBezTo>
                                <a:pt x="5790" y="2970"/>
                                <a:pt x="5700" y="2100"/>
                                <a:pt x="6030" y="1680"/>
                              </a:cubicBezTo>
                              <a:cubicBezTo>
                                <a:pt x="6360" y="1260"/>
                                <a:pt x="7410" y="570"/>
                                <a:pt x="8010" y="420"/>
                              </a:cubicBezTo>
                              <a:cubicBezTo>
                                <a:pt x="8610" y="270"/>
                                <a:pt x="9420" y="240"/>
                                <a:pt x="9630" y="780"/>
                              </a:cubicBezTo>
                              <a:cubicBezTo>
                                <a:pt x="9840" y="1320"/>
                                <a:pt x="9480" y="3570"/>
                                <a:pt x="9270" y="3660"/>
                              </a:cubicBezTo>
                              <a:cubicBezTo>
                                <a:pt x="9060" y="3750"/>
                                <a:pt x="8550" y="1800"/>
                                <a:pt x="8370" y="1320"/>
                              </a:cubicBezTo>
                              <a:cubicBezTo>
                                <a:pt x="8190" y="840"/>
                                <a:pt x="8370" y="930"/>
                                <a:pt x="8190" y="780"/>
                              </a:cubicBezTo>
                              <a:cubicBezTo>
                                <a:pt x="8010" y="630"/>
                                <a:pt x="7710" y="420"/>
                                <a:pt x="7290" y="420"/>
                              </a:cubicBezTo>
                              <a:cubicBezTo>
                                <a:pt x="6870" y="420"/>
                                <a:pt x="6270" y="720"/>
                                <a:pt x="5670" y="780"/>
                              </a:cubicBezTo>
                              <a:cubicBezTo>
                                <a:pt x="5070" y="840"/>
                                <a:pt x="4080" y="780"/>
                                <a:pt x="3690" y="780"/>
                              </a:cubicBezTo>
                              <a:cubicBezTo>
                                <a:pt x="3300" y="780"/>
                                <a:pt x="3660" y="840"/>
                                <a:pt x="3330" y="780"/>
                              </a:cubicBezTo>
                              <a:cubicBezTo>
                                <a:pt x="3000" y="720"/>
                                <a:pt x="1980" y="240"/>
                                <a:pt x="1710" y="420"/>
                              </a:cubicBezTo>
                              <a:cubicBezTo>
                                <a:pt x="1440" y="600"/>
                                <a:pt x="1590" y="1440"/>
                                <a:pt x="1710" y="1860"/>
                              </a:cubicBezTo>
                              <a:cubicBezTo>
                                <a:pt x="1830" y="2280"/>
                                <a:pt x="2130" y="2640"/>
                                <a:pt x="2430" y="2940"/>
                              </a:cubicBezTo>
                              <a:cubicBezTo>
                                <a:pt x="2730" y="3240"/>
                                <a:pt x="3180" y="3720"/>
                                <a:pt x="3510" y="3660"/>
                              </a:cubicBezTo>
                              <a:cubicBezTo>
                                <a:pt x="3840" y="3600"/>
                                <a:pt x="4230" y="3030"/>
                                <a:pt x="4410" y="2580"/>
                              </a:cubicBezTo>
                              <a:cubicBezTo>
                                <a:pt x="4590" y="2130"/>
                                <a:pt x="4890" y="1200"/>
                                <a:pt x="4590" y="960"/>
                              </a:cubicBezTo>
                              <a:cubicBezTo>
                                <a:pt x="4290" y="720"/>
                                <a:pt x="2970" y="1140"/>
                                <a:pt x="2610" y="1140"/>
                              </a:cubicBezTo>
                              <a:cubicBezTo>
                                <a:pt x="2250" y="1140"/>
                                <a:pt x="2520" y="960"/>
                                <a:pt x="2430" y="960"/>
                              </a:cubicBezTo>
                              <a:cubicBezTo>
                                <a:pt x="2340" y="960"/>
                                <a:pt x="1950" y="1050"/>
                                <a:pt x="2070" y="114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840,7140" path="m2070,1140c2190,1230,2940,1260,3150,1500c3360,1740,3480,2430,3330,2580c3180,2730,2070,2490,2250,2400c2430,2310,4290,1740,4410,2040c4530,2340,3270,3840,2970,4200c2670,4560,2370,4020,2610,4200c2850,4380,3930,5160,4410,5280c4890,5400,5280,5190,5490,4920c5700,4650,5670,4110,5670,3660c5670,3210,5730,2340,5490,2220c5250,2100,4440,2670,4230,2940c4020,3210,3780,3630,4230,3840c4680,4050,6330,4260,6930,4200c7530,4140,7860,3750,7830,3480c7800,3210,6870,2430,6750,2580c6630,2730,7200,3930,7110,4380c7020,4830,6120,5190,6210,5280c6300,5370,7350,5250,7650,4920c7950,4590,8010,3720,8010,3300c8010,2880,7650,2160,7650,2400c7650,2640,8070,4170,8010,4740c7950,5310,7440,5760,7290,5820c7140,5880,6930,5310,7110,5100c7290,4890,8130,4380,8370,4560c8610,4740,8940,5940,8550,6180c8160,6420,6810,6240,6030,6000c5250,5760,4320,5040,3870,4740c3420,4440,3450,4440,3330,4200c3210,3960,3570,3150,3150,3300c2730,3450,1230,4770,810,5100c390,5430,330,5430,630,5280c930,5130,2220,4080,2610,4200c3000,4320,2730,5790,2970,6000c3210,6210,3750,5790,4050,5460c4350,5130,4680,4530,4770,4020c4860,3510,4980,2760,4590,2400c4200,2040,3120,1650,2430,1860c1740,2070,0,3450,450,3660c900,3870,4260,3390,5130,3120c6000,2850,5760,2520,5670,2040c5580,1560,5010,480,4590,240c4170,0,3660,270,3150,600c2640,930,1620,1770,1530,2220c1440,2670,1890,3240,2610,3300c3330,3360,5070,2880,5850,2580c6630,2280,6990,1470,7290,1500c7590,1530,7890,2340,7650,2760c7410,3180,6150,4350,5850,4020c5550,3690,5700,1380,5850,780c6000,180,6660,510,6750,420c6840,330,6570,210,6390,240c6210,270,5910,390,5670,600c5430,810,5280,1260,4950,1500c4620,1740,4050,1980,3690,2040c3330,2100,3090,2100,2790,1860c2490,1620,2190,720,1890,600c1590,480,1020,480,990,1140c960,1800,840,3840,1710,4560c2580,5280,5310,5790,6210,5460c7110,5130,7170,3210,7110,2580c7050,1950,6750,1380,5850,1680c4950,1980,2550,3660,1710,4380c870,5100,420,5850,810,6000c1200,6150,3630,5460,4050,5280c4470,5100,3630,5040,3330,4920c3030,4800,2010,4440,2250,4560c2490,4680,4290,5460,4770,5640c5250,5820,4890,5970,5130,5640c5370,5310,5820,3420,6210,3660c6600,3900,7020,7140,7470,7080c7920,7020,8550,3720,8910,3300c9270,2880,9570,4710,9630,4560c9690,4410,9630,2910,9270,2400c8910,1890,8010,1410,7470,1500c6930,1590,6270,2910,6030,2940c5790,2970,5700,2100,6030,1680c6360,1260,7410,570,8010,420c8610,270,9420,240,9630,780c9840,1320,9480,3570,9270,3660c9060,3750,8550,1800,8370,1320c8190,840,8370,930,8190,780c8010,630,7710,420,7290,420c6870,420,6270,720,5670,780c5070,840,4080,780,3690,780c3300,780,3660,840,3330,780c3000,720,1980,240,1710,420c1440,600,1590,1440,1710,1860c1830,2280,2130,2640,2430,2940c2730,3240,3180,3720,3510,3660c3840,3600,4230,3030,4410,2580c4590,2130,4890,1200,4590,960c4290,720,2970,1140,2610,1140c2250,1140,2520,960,2430,960c2340,960,1950,1050,2070,1140xe" fillcolor="#ccffcc" stroked="t" o:allowincell="f" style="position:absolute;margin-left:234pt;margin-top:171pt;width:206.95pt;height:188.95pt;mso-wrap-style:none;v-text-anchor:middle">
                <v:fill o:detectmouseclick="t" type="solid" color2="#330033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3025" distR="0" simplePos="0" locked="0" layoutInCell="0" allowOverlap="1" relativeHeight="5">
                <wp:simplePos x="0" y="0"/>
                <wp:positionH relativeFrom="column">
                  <wp:posOffset>-800100</wp:posOffset>
                </wp:positionH>
                <wp:positionV relativeFrom="paragraph">
                  <wp:posOffset>-571500</wp:posOffset>
                </wp:positionV>
                <wp:extent cx="2514600" cy="20574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2057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00" h="6450">
                              <a:moveTo>
                                <a:pt x="2910" y="1530"/>
                              </a:moveTo>
                              <a:cubicBezTo>
                                <a:pt x="2820" y="1440"/>
                                <a:pt x="2700" y="1320"/>
                                <a:pt x="2910" y="1350"/>
                              </a:cubicBezTo>
                              <a:cubicBezTo>
                                <a:pt x="3120" y="1380"/>
                                <a:pt x="3780" y="1140"/>
                                <a:pt x="4170" y="1710"/>
                              </a:cubicBezTo>
                              <a:cubicBezTo>
                                <a:pt x="4560" y="2280"/>
                                <a:pt x="5430" y="4680"/>
                                <a:pt x="5250" y="4770"/>
                              </a:cubicBezTo>
                              <a:cubicBezTo>
                                <a:pt x="5070" y="4860"/>
                                <a:pt x="3180" y="3000"/>
                                <a:pt x="3090" y="2250"/>
                              </a:cubicBezTo>
                              <a:cubicBezTo>
                                <a:pt x="3000" y="1500"/>
                                <a:pt x="4020" y="30"/>
                                <a:pt x="4710" y="270"/>
                              </a:cubicBezTo>
                              <a:cubicBezTo>
                                <a:pt x="5400" y="510"/>
                                <a:pt x="7470" y="3090"/>
                                <a:pt x="7230" y="3690"/>
                              </a:cubicBezTo>
                              <a:cubicBezTo>
                                <a:pt x="6990" y="4290"/>
                                <a:pt x="4050" y="4020"/>
                                <a:pt x="3270" y="3870"/>
                              </a:cubicBezTo>
                              <a:cubicBezTo>
                                <a:pt x="2490" y="3720"/>
                                <a:pt x="1770" y="2850"/>
                                <a:pt x="2550" y="2790"/>
                              </a:cubicBezTo>
                              <a:cubicBezTo>
                                <a:pt x="3330" y="2730"/>
                                <a:pt x="7530" y="3060"/>
                                <a:pt x="7950" y="3510"/>
                              </a:cubicBezTo>
                              <a:cubicBezTo>
                                <a:pt x="8370" y="3960"/>
                                <a:pt x="5760" y="5610"/>
                                <a:pt x="5070" y="5490"/>
                              </a:cubicBezTo>
                              <a:cubicBezTo>
                                <a:pt x="4380" y="5370"/>
                                <a:pt x="3240" y="3420"/>
                                <a:pt x="3810" y="2790"/>
                              </a:cubicBezTo>
                              <a:cubicBezTo>
                                <a:pt x="4380" y="2160"/>
                                <a:pt x="8580" y="1560"/>
                                <a:pt x="8490" y="1710"/>
                              </a:cubicBezTo>
                              <a:cubicBezTo>
                                <a:pt x="8400" y="1860"/>
                                <a:pt x="4650" y="3630"/>
                                <a:pt x="3270" y="3690"/>
                              </a:cubicBezTo>
                              <a:cubicBezTo>
                                <a:pt x="1890" y="3750"/>
                                <a:pt x="420" y="2490"/>
                                <a:pt x="210" y="2070"/>
                              </a:cubicBezTo>
                              <a:cubicBezTo>
                                <a:pt x="0" y="1650"/>
                                <a:pt x="720" y="990"/>
                                <a:pt x="2010" y="1170"/>
                              </a:cubicBezTo>
                              <a:cubicBezTo>
                                <a:pt x="3300" y="1350"/>
                                <a:pt x="7920" y="2550"/>
                                <a:pt x="7950" y="3150"/>
                              </a:cubicBezTo>
                              <a:cubicBezTo>
                                <a:pt x="7980" y="3750"/>
                                <a:pt x="3120" y="5010"/>
                                <a:pt x="2190" y="4770"/>
                              </a:cubicBezTo>
                              <a:cubicBezTo>
                                <a:pt x="1260" y="4530"/>
                                <a:pt x="2250" y="2220"/>
                                <a:pt x="2370" y="1710"/>
                              </a:cubicBezTo>
                              <a:cubicBezTo>
                                <a:pt x="2490" y="1200"/>
                                <a:pt x="2550" y="1290"/>
                                <a:pt x="2910" y="1710"/>
                              </a:cubicBezTo>
                              <a:cubicBezTo>
                                <a:pt x="3270" y="2130"/>
                                <a:pt x="4260" y="3600"/>
                                <a:pt x="4530" y="4230"/>
                              </a:cubicBezTo>
                              <a:cubicBezTo>
                                <a:pt x="4800" y="4860"/>
                                <a:pt x="4500" y="5730"/>
                                <a:pt x="4530" y="5490"/>
                              </a:cubicBezTo>
                              <a:cubicBezTo>
                                <a:pt x="4560" y="5250"/>
                                <a:pt x="4890" y="3300"/>
                                <a:pt x="4710" y="2790"/>
                              </a:cubicBezTo>
                              <a:cubicBezTo>
                                <a:pt x="4530" y="2280"/>
                                <a:pt x="3840" y="2070"/>
                                <a:pt x="3450" y="2430"/>
                              </a:cubicBezTo>
                              <a:cubicBezTo>
                                <a:pt x="3060" y="2790"/>
                                <a:pt x="1830" y="4800"/>
                                <a:pt x="2370" y="4950"/>
                              </a:cubicBezTo>
                              <a:cubicBezTo>
                                <a:pt x="2910" y="5100"/>
                                <a:pt x="5640" y="3720"/>
                                <a:pt x="6690" y="3330"/>
                              </a:cubicBezTo>
                              <a:cubicBezTo>
                                <a:pt x="7740" y="2940"/>
                                <a:pt x="8520" y="2370"/>
                                <a:pt x="8670" y="2610"/>
                              </a:cubicBezTo>
                              <a:cubicBezTo>
                                <a:pt x="8820" y="2850"/>
                                <a:pt x="8250" y="4950"/>
                                <a:pt x="7590" y="4770"/>
                              </a:cubicBezTo>
                              <a:cubicBezTo>
                                <a:pt x="6930" y="4590"/>
                                <a:pt x="5190" y="2040"/>
                                <a:pt x="4710" y="1530"/>
                              </a:cubicBezTo>
                              <a:cubicBezTo>
                                <a:pt x="4230" y="1020"/>
                                <a:pt x="4470" y="1860"/>
                                <a:pt x="4710" y="1710"/>
                              </a:cubicBezTo>
                              <a:cubicBezTo>
                                <a:pt x="4950" y="1560"/>
                                <a:pt x="6210" y="840"/>
                                <a:pt x="6150" y="630"/>
                              </a:cubicBezTo>
                              <a:cubicBezTo>
                                <a:pt x="6090" y="420"/>
                                <a:pt x="4740" y="330"/>
                                <a:pt x="4350" y="450"/>
                              </a:cubicBezTo>
                              <a:cubicBezTo>
                                <a:pt x="3960" y="570"/>
                                <a:pt x="3990" y="870"/>
                                <a:pt x="3810" y="1350"/>
                              </a:cubicBezTo>
                              <a:cubicBezTo>
                                <a:pt x="3630" y="1830"/>
                                <a:pt x="3390" y="2760"/>
                                <a:pt x="3270" y="3330"/>
                              </a:cubicBezTo>
                              <a:cubicBezTo>
                                <a:pt x="3150" y="3900"/>
                                <a:pt x="3210" y="4710"/>
                                <a:pt x="3090" y="4770"/>
                              </a:cubicBezTo>
                              <a:cubicBezTo>
                                <a:pt x="2970" y="4830"/>
                                <a:pt x="2700" y="4290"/>
                                <a:pt x="2550" y="3690"/>
                              </a:cubicBezTo>
                              <a:cubicBezTo>
                                <a:pt x="2400" y="3090"/>
                                <a:pt x="1590" y="930"/>
                                <a:pt x="2190" y="1170"/>
                              </a:cubicBezTo>
                              <a:cubicBezTo>
                                <a:pt x="2790" y="1410"/>
                                <a:pt x="5310" y="4860"/>
                                <a:pt x="6150" y="5130"/>
                              </a:cubicBezTo>
                              <a:cubicBezTo>
                                <a:pt x="6990" y="5400"/>
                                <a:pt x="7380" y="3390"/>
                                <a:pt x="7230" y="2790"/>
                              </a:cubicBezTo>
                              <a:cubicBezTo>
                                <a:pt x="7080" y="2190"/>
                                <a:pt x="6090" y="1590"/>
                                <a:pt x="5250" y="1530"/>
                              </a:cubicBezTo>
                              <a:cubicBezTo>
                                <a:pt x="4410" y="1470"/>
                                <a:pt x="2880" y="2460"/>
                                <a:pt x="2190" y="2430"/>
                              </a:cubicBezTo>
                              <a:cubicBezTo>
                                <a:pt x="1500" y="2400"/>
                                <a:pt x="1320" y="870"/>
                                <a:pt x="1110" y="1350"/>
                              </a:cubicBezTo>
                              <a:cubicBezTo>
                                <a:pt x="900" y="1830"/>
                                <a:pt x="720" y="4560"/>
                                <a:pt x="930" y="5310"/>
                              </a:cubicBezTo>
                              <a:cubicBezTo>
                                <a:pt x="1140" y="6060"/>
                                <a:pt x="1680" y="5820"/>
                                <a:pt x="2370" y="5850"/>
                              </a:cubicBezTo>
                              <a:cubicBezTo>
                                <a:pt x="3060" y="5880"/>
                                <a:pt x="5220" y="5970"/>
                                <a:pt x="5070" y="5490"/>
                              </a:cubicBezTo>
                              <a:cubicBezTo>
                                <a:pt x="4920" y="5010"/>
                                <a:pt x="2040" y="3210"/>
                                <a:pt x="1470" y="2970"/>
                              </a:cubicBezTo>
                              <a:cubicBezTo>
                                <a:pt x="900" y="2730"/>
                                <a:pt x="1260" y="3840"/>
                                <a:pt x="1650" y="4050"/>
                              </a:cubicBezTo>
                              <a:cubicBezTo>
                                <a:pt x="2040" y="4260"/>
                                <a:pt x="3390" y="4440"/>
                                <a:pt x="3810" y="4230"/>
                              </a:cubicBezTo>
                              <a:cubicBezTo>
                                <a:pt x="4230" y="4020"/>
                                <a:pt x="3780" y="3150"/>
                                <a:pt x="4170" y="2790"/>
                              </a:cubicBezTo>
                              <a:cubicBezTo>
                                <a:pt x="4560" y="2430"/>
                                <a:pt x="5520" y="1710"/>
                                <a:pt x="6150" y="2070"/>
                              </a:cubicBezTo>
                              <a:cubicBezTo>
                                <a:pt x="6780" y="2430"/>
                                <a:pt x="7710" y="4230"/>
                                <a:pt x="7950" y="4950"/>
                              </a:cubicBezTo>
                              <a:cubicBezTo>
                                <a:pt x="8190" y="5670"/>
                                <a:pt x="7980" y="6330"/>
                                <a:pt x="7590" y="6390"/>
                              </a:cubicBezTo>
                              <a:cubicBezTo>
                                <a:pt x="7200" y="6450"/>
                                <a:pt x="6000" y="5820"/>
                                <a:pt x="5610" y="5310"/>
                              </a:cubicBezTo>
                              <a:cubicBezTo>
                                <a:pt x="5220" y="4800"/>
                                <a:pt x="5520" y="3870"/>
                                <a:pt x="5250" y="3330"/>
                              </a:cubicBezTo>
                              <a:cubicBezTo>
                                <a:pt x="4980" y="2790"/>
                                <a:pt x="4350" y="2370"/>
                                <a:pt x="3990" y="2070"/>
                              </a:cubicBezTo>
                              <a:cubicBezTo>
                                <a:pt x="3630" y="1770"/>
                                <a:pt x="2340" y="1020"/>
                                <a:pt x="3090" y="1530"/>
                              </a:cubicBezTo>
                              <a:cubicBezTo>
                                <a:pt x="3840" y="2040"/>
                                <a:pt x="7680" y="4770"/>
                                <a:pt x="8490" y="5130"/>
                              </a:cubicBezTo>
                              <a:cubicBezTo>
                                <a:pt x="9300" y="5490"/>
                                <a:pt x="8400" y="4290"/>
                                <a:pt x="7950" y="3690"/>
                              </a:cubicBezTo>
                              <a:cubicBezTo>
                                <a:pt x="7500" y="3090"/>
                                <a:pt x="6390" y="1650"/>
                                <a:pt x="5790" y="1530"/>
                              </a:cubicBezTo>
                              <a:cubicBezTo>
                                <a:pt x="5190" y="1410"/>
                                <a:pt x="4950" y="2520"/>
                                <a:pt x="4350" y="2970"/>
                              </a:cubicBezTo>
                              <a:cubicBezTo>
                                <a:pt x="3750" y="3420"/>
                                <a:pt x="2640" y="4620"/>
                                <a:pt x="2190" y="4230"/>
                              </a:cubicBezTo>
                              <a:cubicBezTo>
                                <a:pt x="1740" y="3840"/>
                                <a:pt x="1350" y="1260"/>
                                <a:pt x="1650" y="630"/>
                              </a:cubicBezTo>
                              <a:cubicBezTo>
                                <a:pt x="1950" y="0"/>
                                <a:pt x="3180" y="420"/>
                                <a:pt x="3990" y="450"/>
                              </a:cubicBezTo>
                              <a:cubicBezTo>
                                <a:pt x="4800" y="480"/>
                                <a:pt x="5910" y="690"/>
                                <a:pt x="6510" y="810"/>
                              </a:cubicBezTo>
                              <a:cubicBezTo>
                                <a:pt x="7110" y="930"/>
                                <a:pt x="7470" y="1050"/>
                                <a:pt x="7590" y="1170"/>
                              </a:cubicBezTo>
                              <a:cubicBezTo>
                                <a:pt x="7710" y="1290"/>
                                <a:pt x="7680" y="1560"/>
                                <a:pt x="7230" y="1530"/>
                              </a:cubicBezTo>
                              <a:cubicBezTo>
                                <a:pt x="6780" y="1500"/>
                                <a:pt x="5760" y="1110"/>
                                <a:pt x="4890" y="990"/>
                              </a:cubicBezTo>
                              <a:cubicBezTo>
                                <a:pt x="4020" y="870"/>
                                <a:pt x="2640" y="780"/>
                                <a:pt x="2010" y="810"/>
                              </a:cubicBezTo>
                              <a:cubicBezTo>
                                <a:pt x="1380" y="840"/>
                                <a:pt x="1350" y="930"/>
                                <a:pt x="1110" y="1170"/>
                              </a:cubicBezTo>
                              <a:cubicBezTo>
                                <a:pt x="870" y="1410"/>
                                <a:pt x="330" y="1620"/>
                                <a:pt x="570" y="2250"/>
                              </a:cubicBezTo>
                              <a:cubicBezTo>
                                <a:pt x="810" y="2880"/>
                                <a:pt x="2250" y="4620"/>
                                <a:pt x="2550" y="4950"/>
                              </a:cubicBezTo>
                              <a:cubicBezTo>
                                <a:pt x="2850" y="5280"/>
                                <a:pt x="2400" y="4470"/>
                                <a:pt x="2370" y="4230"/>
                              </a:cubicBezTo>
                              <a:cubicBezTo>
                                <a:pt x="2340" y="3990"/>
                                <a:pt x="2250" y="3720"/>
                                <a:pt x="2370" y="3510"/>
                              </a:cubicBezTo>
                              <a:cubicBezTo>
                                <a:pt x="2490" y="3300"/>
                                <a:pt x="2910" y="3090"/>
                                <a:pt x="3090" y="2970"/>
                              </a:cubicBezTo>
                              <a:cubicBezTo>
                                <a:pt x="3270" y="2850"/>
                                <a:pt x="3390" y="2970"/>
                                <a:pt x="3450" y="2790"/>
                              </a:cubicBezTo>
                              <a:cubicBezTo>
                                <a:pt x="3510" y="2610"/>
                                <a:pt x="3540" y="2100"/>
                                <a:pt x="3450" y="1890"/>
                              </a:cubicBezTo>
                              <a:cubicBezTo>
                                <a:pt x="3360" y="1680"/>
                                <a:pt x="3000" y="1620"/>
                                <a:pt x="2910" y="153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99cc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00,6450" path="m2910,1530c2820,1440,2700,1320,2910,1350c3120,1380,3780,1140,4170,1710c4560,2280,5430,4680,5250,4770c5070,4860,3180,3000,3090,2250c3000,1500,4020,30,4710,270c5400,510,7470,3090,7230,3690c6990,4290,4050,4020,3270,3870c2490,3720,1770,2850,2550,2790c3330,2730,7530,3060,7950,3510c8370,3960,5760,5610,5070,5490c4380,5370,3240,3420,3810,2790c4380,2160,8580,1560,8490,1710c8400,1860,4650,3630,3270,3690c1890,3750,420,2490,210,2070c0,1650,720,990,2010,1170c3300,1350,7920,2550,7950,3150c7980,3750,3120,5010,2190,4770c1260,4530,2250,2220,2370,1710c2490,1200,2550,1290,2910,1710c3270,2130,4260,3600,4530,4230c4800,4860,4500,5730,4530,5490c4560,5250,4890,3300,4710,2790c4530,2280,3840,2070,3450,2430c3060,2790,1830,4800,2370,4950c2910,5100,5640,3720,6690,3330c7740,2940,8520,2370,8670,2610c8820,2850,8250,4950,7590,4770c6930,4590,5190,2040,4710,1530c4230,1020,4470,1860,4710,1710c4950,1560,6210,840,6150,630c6090,420,4740,330,4350,450c3960,570,3990,870,3810,1350c3630,1830,3390,2760,3270,3330c3150,3900,3210,4710,3090,4770c2970,4830,2700,4290,2550,3690c2400,3090,1590,930,2190,1170c2790,1410,5310,4860,6150,5130c6990,5400,7380,3390,7230,2790c7080,2190,6090,1590,5250,1530c4410,1470,2880,2460,2190,2430c1500,2400,1320,870,1110,1350c900,1830,720,4560,930,5310c1140,6060,1680,5820,2370,5850c3060,5880,5220,5970,5070,5490c4920,5010,2040,3210,1470,2970c900,2730,1260,3840,1650,4050c2040,4260,3390,4440,3810,4230c4230,4020,3780,3150,4170,2790c4560,2430,5520,1710,6150,2070c6780,2430,7710,4230,7950,4950c8190,5670,7980,6330,7590,6390c7200,6450,6000,5820,5610,5310c5220,4800,5520,3870,5250,3330c4980,2790,4350,2370,3990,2070c3630,1770,2340,1020,3090,1530c3840,2040,7680,4770,8490,5130c9300,5490,8400,4290,7950,3690c7500,3090,6390,1650,5790,1530c5190,1410,4950,2520,4350,2970c3750,3420,2640,4620,2190,4230c1740,3840,1350,1260,1650,630c1950,0,3180,420,3990,450c4800,480,5910,690,6510,810c7110,930,7470,1050,7590,1170c7710,1290,7680,1560,7230,1530c6780,1500,5760,1110,4890,990c4020,870,2640,780,2010,810c1380,840,1350,930,1110,1170c870,1410,330,1620,570,2250c810,2880,2250,4620,2550,4950c2850,5280,2400,4470,2370,4230c2340,3990,2250,3720,2370,3510c2490,3300,2910,3090,3090,2970c3270,2850,3390,2970,3450,2790c3510,2610,3540,2100,3450,1890c3360,1680,3000,1620,2910,1530xe" fillcolor="#ff99cc" stroked="t" o:allowincell="f" style="position:absolute;margin-left:-63pt;margin-top:-45pt;width:197.95pt;height:161.95pt;mso-wrap-style:none;v-text-anchor:middle">
                <v:fill o:detectmouseclick="t" type="solid" color2="#006633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1760" distR="104775" simplePos="0" locked="0" layoutInCell="0" allowOverlap="1" relativeHeight="6">
                <wp:simplePos x="0" y="0"/>
                <wp:positionH relativeFrom="column">
                  <wp:posOffset>3314700</wp:posOffset>
                </wp:positionH>
                <wp:positionV relativeFrom="paragraph">
                  <wp:posOffset>-457200</wp:posOffset>
                </wp:positionV>
                <wp:extent cx="2400300" cy="20574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057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470" h="7260">
                              <a:moveTo>
                                <a:pt x="930" y="180"/>
                              </a:moveTo>
                              <a:cubicBezTo>
                                <a:pt x="990" y="180"/>
                                <a:pt x="810" y="90"/>
                                <a:pt x="1110" y="180"/>
                              </a:cubicBezTo>
                              <a:cubicBezTo>
                                <a:pt x="1410" y="270"/>
                                <a:pt x="2520" y="0"/>
                                <a:pt x="2730" y="720"/>
                              </a:cubicBezTo>
                              <a:cubicBezTo>
                                <a:pt x="2940" y="1440"/>
                                <a:pt x="2550" y="4050"/>
                                <a:pt x="2370" y="4500"/>
                              </a:cubicBezTo>
                              <a:cubicBezTo>
                                <a:pt x="2190" y="4950"/>
                                <a:pt x="1590" y="3930"/>
                                <a:pt x="1650" y="3420"/>
                              </a:cubicBezTo>
                              <a:cubicBezTo>
                                <a:pt x="1710" y="2910"/>
                                <a:pt x="2130" y="810"/>
                                <a:pt x="2730" y="1440"/>
                              </a:cubicBezTo>
                              <a:cubicBezTo>
                                <a:pt x="3330" y="2070"/>
                                <a:pt x="5430" y="7140"/>
                                <a:pt x="5250" y="7200"/>
                              </a:cubicBezTo>
                              <a:cubicBezTo>
                                <a:pt x="5070" y="7260"/>
                                <a:pt x="2430" y="2910"/>
                                <a:pt x="1650" y="1800"/>
                              </a:cubicBezTo>
                              <a:cubicBezTo>
                                <a:pt x="870" y="690"/>
                                <a:pt x="450" y="390"/>
                                <a:pt x="570" y="540"/>
                              </a:cubicBezTo>
                              <a:cubicBezTo>
                                <a:pt x="690" y="690"/>
                                <a:pt x="1680" y="2310"/>
                                <a:pt x="2370" y="2700"/>
                              </a:cubicBezTo>
                              <a:cubicBezTo>
                                <a:pt x="3060" y="3090"/>
                                <a:pt x="4950" y="2940"/>
                                <a:pt x="4710" y="2880"/>
                              </a:cubicBezTo>
                              <a:cubicBezTo>
                                <a:pt x="4470" y="2820"/>
                                <a:pt x="1530" y="2490"/>
                                <a:pt x="930" y="2340"/>
                              </a:cubicBezTo>
                              <a:cubicBezTo>
                                <a:pt x="330" y="2190"/>
                                <a:pt x="990" y="1500"/>
                                <a:pt x="1110" y="1980"/>
                              </a:cubicBezTo>
                              <a:cubicBezTo>
                                <a:pt x="1230" y="2460"/>
                                <a:pt x="960" y="5040"/>
                                <a:pt x="1650" y="5220"/>
                              </a:cubicBezTo>
                              <a:cubicBezTo>
                                <a:pt x="2340" y="5400"/>
                                <a:pt x="4740" y="3600"/>
                                <a:pt x="5250" y="3060"/>
                              </a:cubicBezTo>
                              <a:cubicBezTo>
                                <a:pt x="5760" y="2520"/>
                                <a:pt x="5010" y="2220"/>
                                <a:pt x="4710" y="1980"/>
                              </a:cubicBezTo>
                              <a:cubicBezTo>
                                <a:pt x="4410" y="1740"/>
                                <a:pt x="3870" y="1590"/>
                                <a:pt x="3450" y="1620"/>
                              </a:cubicBezTo>
                              <a:cubicBezTo>
                                <a:pt x="3030" y="1650"/>
                                <a:pt x="1920" y="1620"/>
                                <a:pt x="2190" y="2160"/>
                              </a:cubicBezTo>
                              <a:cubicBezTo>
                                <a:pt x="2460" y="2700"/>
                                <a:pt x="4470" y="4590"/>
                                <a:pt x="5070" y="4860"/>
                              </a:cubicBezTo>
                              <a:cubicBezTo>
                                <a:pt x="5670" y="5130"/>
                                <a:pt x="5760" y="4380"/>
                                <a:pt x="5790" y="3780"/>
                              </a:cubicBezTo>
                              <a:cubicBezTo>
                                <a:pt x="5820" y="3180"/>
                                <a:pt x="5610" y="1710"/>
                                <a:pt x="5250" y="1260"/>
                              </a:cubicBezTo>
                              <a:cubicBezTo>
                                <a:pt x="4890" y="810"/>
                                <a:pt x="3990" y="810"/>
                                <a:pt x="3630" y="1080"/>
                              </a:cubicBezTo>
                              <a:cubicBezTo>
                                <a:pt x="3270" y="1350"/>
                                <a:pt x="3210" y="2190"/>
                                <a:pt x="3090" y="2880"/>
                              </a:cubicBezTo>
                              <a:cubicBezTo>
                                <a:pt x="2970" y="3570"/>
                                <a:pt x="2910" y="4800"/>
                                <a:pt x="2910" y="5220"/>
                              </a:cubicBezTo>
                              <a:cubicBezTo>
                                <a:pt x="2910" y="5640"/>
                                <a:pt x="2820" y="5430"/>
                                <a:pt x="3090" y="5400"/>
                              </a:cubicBezTo>
                              <a:cubicBezTo>
                                <a:pt x="3360" y="5370"/>
                                <a:pt x="4050" y="5010"/>
                                <a:pt x="4530" y="5040"/>
                              </a:cubicBezTo>
                              <a:cubicBezTo>
                                <a:pt x="5010" y="5070"/>
                                <a:pt x="5640" y="5580"/>
                                <a:pt x="5970" y="5580"/>
                              </a:cubicBezTo>
                              <a:cubicBezTo>
                                <a:pt x="6300" y="5580"/>
                                <a:pt x="6570" y="5370"/>
                                <a:pt x="6510" y="5040"/>
                              </a:cubicBezTo>
                              <a:cubicBezTo>
                                <a:pt x="6450" y="4710"/>
                                <a:pt x="6030" y="3840"/>
                                <a:pt x="5610" y="3600"/>
                              </a:cubicBezTo>
                              <a:cubicBezTo>
                                <a:pt x="5190" y="3360"/>
                                <a:pt x="3930" y="3120"/>
                                <a:pt x="3990" y="3600"/>
                              </a:cubicBezTo>
                              <a:cubicBezTo>
                                <a:pt x="4050" y="4080"/>
                                <a:pt x="5610" y="6000"/>
                                <a:pt x="5970" y="6480"/>
                              </a:cubicBezTo>
                              <a:cubicBezTo>
                                <a:pt x="6330" y="6960"/>
                                <a:pt x="6060" y="6510"/>
                                <a:pt x="6150" y="6480"/>
                              </a:cubicBezTo>
                              <a:cubicBezTo>
                                <a:pt x="6240" y="6450"/>
                                <a:pt x="6390" y="6360"/>
                                <a:pt x="6510" y="6300"/>
                              </a:cubicBezTo>
                              <a:cubicBezTo>
                                <a:pt x="6630" y="6240"/>
                                <a:pt x="6720" y="6210"/>
                                <a:pt x="6870" y="6120"/>
                              </a:cubicBezTo>
                              <a:cubicBezTo>
                                <a:pt x="7020" y="6030"/>
                                <a:pt x="7350" y="5850"/>
                                <a:pt x="7410" y="5760"/>
                              </a:cubicBezTo>
                              <a:cubicBezTo>
                                <a:pt x="7470" y="5670"/>
                                <a:pt x="7290" y="5610"/>
                                <a:pt x="7230" y="5580"/>
                              </a:cubicBezTo>
                              <a:cubicBezTo>
                                <a:pt x="7170" y="5550"/>
                                <a:pt x="7110" y="5550"/>
                                <a:pt x="7050" y="5580"/>
                              </a:cubicBezTo>
                              <a:cubicBezTo>
                                <a:pt x="6990" y="5610"/>
                                <a:pt x="6900" y="5670"/>
                                <a:pt x="6870" y="5760"/>
                              </a:cubicBezTo>
                              <a:cubicBezTo>
                                <a:pt x="6840" y="5850"/>
                                <a:pt x="6900" y="6090"/>
                                <a:pt x="6870" y="6120"/>
                              </a:cubicBezTo>
                              <a:cubicBezTo>
                                <a:pt x="6840" y="6150"/>
                                <a:pt x="6780" y="6000"/>
                                <a:pt x="6690" y="5940"/>
                              </a:cubicBezTo>
                              <a:cubicBezTo>
                                <a:pt x="6600" y="5880"/>
                                <a:pt x="6420" y="5850"/>
                                <a:pt x="6330" y="5760"/>
                              </a:cubicBezTo>
                              <a:cubicBezTo>
                                <a:pt x="6240" y="5670"/>
                                <a:pt x="6210" y="5520"/>
                                <a:pt x="6150" y="5400"/>
                              </a:cubicBezTo>
                              <a:cubicBezTo>
                                <a:pt x="6090" y="5280"/>
                                <a:pt x="6150" y="5070"/>
                                <a:pt x="5970" y="5040"/>
                              </a:cubicBezTo>
                              <a:cubicBezTo>
                                <a:pt x="5790" y="5010"/>
                                <a:pt x="5280" y="5100"/>
                                <a:pt x="5070" y="5220"/>
                              </a:cubicBezTo>
                              <a:cubicBezTo>
                                <a:pt x="4860" y="5340"/>
                                <a:pt x="4470" y="6120"/>
                                <a:pt x="4710" y="5760"/>
                              </a:cubicBezTo>
                              <a:cubicBezTo>
                                <a:pt x="4950" y="5400"/>
                                <a:pt x="6420" y="3450"/>
                                <a:pt x="6510" y="3060"/>
                              </a:cubicBezTo>
                              <a:cubicBezTo>
                                <a:pt x="6600" y="2670"/>
                                <a:pt x="5910" y="3450"/>
                                <a:pt x="5250" y="3420"/>
                              </a:cubicBezTo>
                              <a:cubicBezTo>
                                <a:pt x="4590" y="3390"/>
                                <a:pt x="2850" y="2760"/>
                                <a:pt x="2550" y="2880"/>
                              </a:cubicBezTo>
                              <a:cubicBezTo>
                                <a:pt x="2250" y="3000"/>
                                <a:pt x="3450" y="3900"/>
                                <a:pt x="3450" y="4140"/>
                              </a:cubicBezTo>
                              <a:cubicBezTo>
                                <a:pt x="3450" y="4380"/>
                                <a:pt x="2790" y="4530"/>
                                <a:pt x="2550" y="4320"/>
                              </a:cubicBezTo>
                              <a:cubicBezTo>
                                <a:pt x="2310" y="4110"/>
                                <a:pt x="2130" y="3180"/>
                                <a:pt x="2010" y="2880"/>
                              </a:cubicBezTo>
                              <a:cubicBezTo>
                                <a:pt x="1890" y="2580"/>
                                <a:pt x="1710" y="2610"/>
                                <a:pt x="1830" y="2520"/>
                              </a:cubicBezTo>
                              <a:cubicBezTo>
                                <a:pt x="1950" y="2430"/>
                                <a:pt x="2640" y="2040"/>
                                <a:pt x="2730" y="2340"/>
                              </a:cubicBezTo>
                              <a:cubicBezTo>
                                <a:pt x="2820" y="2640"/>
                                <a:pt x="2130" y="3810"/>
                                <a:pt x="2370" y="4320"/>
                              </a:cubicBezTo>
                              <a:cubicBezTo>
                                <a:pt x="2610" y="4830"/>
                                <a:pt x="3690" y="5460"/>
                                <a:pt x="4170" y="5400"/>
                              </a:cubicBezTo>
                              <a:cubicBezTo>
                                <a:pt x="4650" y="5340"/>
                                <a:pt x="5370" y="4590"/>
                                <a:pt x="5250" y="3960"/>
                              </a:cubicBezTo>
                              <a:cubicBezTo>
                                <a:pt x="5130" y="3330"/>
                                <a:pt x="3600" y="1620"/>
                                <a:pt x="3450" y="1620"/>
                              </a:cubicBezTo>
                              <a:cubicBezTo>
                                <a:pt x="3300" y="1620"/>
                                <a:pt x="4470" y="3780"/>
                                <a:pt x="4350" y="3960"/>
                              </a:cubicBezTo>
                              <a:cubicBezTo>
                                <a:pt x="4230" y="4140"/>
                                <a:pt x="3300" y="2880"/>
                                <a:pt x="2730" y="2700"/>
                              </a:cubicBezTo>
                              <a:cubicBezTo>
                                <a:pt x="2160" y="2520"/>
                                <a:pt x="1200" y="2610"/>
                                <a:pt x="930" y="2880"/>
                              </a:cubicBezTo>
                              <a:cubicBezTo>
                                <a:pt x="660" y="3150"/>
                                <a:pt x="630" y="3690"/>
                                <a:pt x="1110" y="4320"/>
                              </a:cubicBezTo>
                              <a:cubicBezTo>
                                <a:pt x="1590" y="4950"/>
                                <a:pt x="3240" y="6540"/>
                                <a:pt x="3810" y="6660"/>
                              </a:cubicBezTo>
                              <a:cubicBezTo>
                                <a:pt x="4380" y="6780"/>
                                <a:pt x="4290" y="5790"/>
                                <a:pt x="4530" y="5040"/>
                              </a:cubicBezTo>
                              <a:cubicBezTo>
                                <a:pt x="4770" y="4290"/>
                                <a:pt x="5250" y="2700"/>
                                <a:pt x="5250" y="2160"/>
                              </a:cubicBezTo>
                              <a:cubicBezTo>
                                <a:pt x="5250" y="1620"/>
                                <a:pt x="4980" y="1770"/>
                                <a:pt x="4530" y="1800"/>
                              </a:cubicBezTo>
                              <a:cubicBezTo>
                                <a:pt x="4080" y="1830"/>
                                <a:pt x="2850" y="1920"/>
                                <a:pt x="2550" y="2340"/>
                              </a:cubicBezTo>
                              <a:cubicBezTo>
                                <a:pt x="2250" y="2760"/>
                                <a:pt x="2220" y="3810"/>
                                <a:pt x="2730" y="4320"/>
                              </a:cubicBezTo>
                              <a:cubicBezTo>
                                <a:pt x="3240" y="4830"/>
                                <a:pt x="5160" y="5610"/>
                                <a:pt x="5610" y="5400"/>
                              </a:cubicBezTo>
                              <a:cubicBezTo>
                                <a:pt x="6060" y="5190"/>
                                <a:pt x="5760" y="3750"/>
                                <a:pt x="5430" y="3060"/>
                              </a:cubicBezTo>
                              <a:cubicBezTo>
                                <a:pt x="5100" y="2370"/>
                                <a:pt x="4170" y="1650"/>
                                <a:pt x="3630" y="1260"/>
                              </a:cubicBezTo>
                              <a:cubicBezTo>
                                <a:pt x="3090" y="870"/>
                                <a:pt x="2580" y="810"/>
                                <a:pt x="2190" y="720"/>
                              </a:cubicBezTo>
                              <a:cubicBezTo>
                                <a:pt x="1800" y="630"/>
                                <a:pt x="1470" y="660"/>
                                <a:pt x="1290" y="720"/>
                              </a:cubicBezTo>
                              <a:cubicBezTo>
                                <a:pt x="1110" y="780"/>
                                <a:pt x="1230" y="1170"/>
                                <a:pt x="1110" y="1080"/>
                              </a:cubicBezTo>
                              <a:cubicBezTo>
                                <a:pt x="990" y="990"/>
                                <a:pt x="720" y="60"/>
                                <a:pt x="570" y="180"/>
                              </a:cubicBezTo>
                              <a:cubicBezTo>
                                <a:pt x="420" y="300"/>
                                <a:pt x="180" y="1290"/>
                                <a:pt x="210" y="1800"/>
                              </a:cubicBezTo>
                              <a:cubicBezTo>
                                <a:pt x="240" y="2310"/>
                                <a:pt x="630" y="2910"/>
                                <a:pt x="750" y="3240"/>
                              </a:cubicBezTo>
                              <a:cubicBezTo>
                                <a:pt x="870" y="3570"/>
                                <a:pt x="180" y="3960"/>
                                <a:pt x="930" y="3780"/>
                              </a:cubicBezTo>
                              <a:cubicBezTo>
                                <a:pt x="1680" y="3600"/>
                                <a:pt x="4500" y="2610"/>
                                <a:pt x="5250" y="2160"/>
                              </a:cubicBezTo>
                              <a:cubicBezTo>
                                <a:pt x="6000" y="1710"/>
                                <a:pt x="5610" y="1380"/>
                                <a:pt x="5430" y="1080"/>
                              </a:cubicBezTo>
                              <a:cubicBezTo>
                                <a:pt x="5250" y="780"/>
                                <a:pt x="4500" y="510"/>
                                <a:pt x="4170" y="360"/>
                              </a:cubicBezTo>
                              <a:cubicBezTo>
                                <a:pt x="3840" y="210"/>
                                <a:pt x="3690" y="180"/>
                                <a:pt x="3450" y="180"/>
                              </a:cubicBezTo>
                              <a:cubicBezTo>
                                <a:pt x="3210" y="180"/>
                                <a:pt x="2970" y="210"/>
                                <a:pt x="2730" y="360"/>
                              </a:cubicBezTo>
                              <a:cubicBezTo>
                                <a:pt x="2490" y="510"/>
                                <a:pt x="2160" y="810"/>
                                <a:pt x="2010" y="1080"/>
                              </a:cubicBezTo>
                              <a:cubicBezTo>
                                <a:pt x="1860" y="1350"/>
                                <a:pt x="1440" y="1350"/>
                                <a:pt x="1830" y="1980"/>
                              </a:cubicBezTo>
                              <a:cubicBezTo>
                                <a:pt x="2220" y="2610"/>
                                <a:pt x="3690" y="4590"/>
                                <a:pt x="4350" y="4860"/>
                              </a:cubicBezTo>
                              <a:cubicBezTo>
                                <a:pt x="5010" y="5130"/>
                                <a:pt x="5490" y="4110"/>
                                <a:pt x="5790" y="3600"/>
                              </a:cubicBezTo>
                              <a:cubicBezTo>
                                <a:pt x="6090" y="3090"/>
                                <a:pt x="6030" y="2040"/>
                                <a:pt x="6150" y="1800"/>
                              </a:cubicBezTo>
                              <a:cubicBezTo>
                                <a:pt x="6270" y="1560"/>
                                <a:pt x="6390" y="1860"/>
                                <a:pt x="6510" y="2160"/>
                              </a:cubicBezTo>
                              <a:cubicBezTo>
                                <a:pt x="6630" y="2460"/>
                                <a:pt x="6870" y="3270"/>
                                <a:pt x="6870" y="3600"/>
                              </a:cubicBezTo>
                              <a:cubicBezTo>
                                <a:pt x="6870" y="3930"/>
                                <a:pt x="6450" y="4050"/>
                                <a:pt x="6510" y="4140"/>
                              </a:cubicBezTo>
                              <a:cubicBezTo>
                                <a:pt x="6570" y="4230"/>
                                <a:pt x="7110" y="4110"/>
                                <a:pt x="7230" y="4140"/>
                              </a:cubicBezTo>
                              <a:cubicBezTo>
                                <a:pt x="7350" y="4170"/>
                                <a:pt x="7320" y="4140"/>
                                <a:pt x="7230" y="4320"/>
                              </a:cubicBezTo>
                              <a:cubicBezTo>
                                <a:pt x="7140" y="4500"/>
                                <a:pt x="6840" y="4980"/>
                                <a:pt x="6690" y="5220"/>
                              </a:cubicBezTo>
                              <a:cubicBezTo>
                                <a:pt x="6540" y="5460"/>
                                <a:pt x="6660" y="5670"/>
                                <a:pt x="6330" y="5760"/>
                              </a:cubicBezTo>
                              <a:cubicBezTo>
                                <a:pt x="6000" y="5850"/>
                                <a:pt x="5280" y="5700"/>
                                <a:pt x="4710" y="5760"/>
                              </a:cubicBezTo>
                              <a:cubicBezTo>
                                <a:pt x="4140" y="5820"/>
                                <a:pt x="3270" y="6120"/>
                                <a:pt x="2910" y="6120"/>
                              </a:cubicBezTo>
                              <a:cubicBezTo>
                                <a:pt x="2550" y="6120"/>
                                <a:pt x="2760" y="5970"/>
                                <a:pt x="2550" y="5760"/>
                              </a:cubicBezTo>
                              <a:cubicBezTo>
                                <a:pt x="2340" y="5550"/>
                                <a:pt x="2010" y="5070"/>
                                <a:pt x="1650" y="4860"/>
                              </a:cubicBezTo>
                              <a:cubicBezTo>
                                <a:pt x="1290" y="4650"/>
                                <a:pt x="660" y="4650"/>
                                <a:pt x="390" y="4500"/>
                              </a:cubicBezTo>
                              <a:cubicBezTo>
                                <a:pt x="120" y="4350"/>
                                <a:pt x="60" y="4290"/>
                                <a:pt x="30" y="3960"/>
                              </a:cubicBezTo>
                              <a:cubicBezTo>
                                <a:pt x="0" y="3630"/>
                                <a:pt x="150" y="2940"/>
                                <a:pt x="210" y="2520"/>
                              </a:cubicBezTo>
                              <a:cubicBezTo>
                                <a:pt x="270" y="2100"/>
                                <a:pt x="360" y="1740"/>
                                <a:pt x="390" y="1440"/>
                              </a:cubicBezTo>
                              <a:cubicBezTo>
                                <a:pt x="420" y="1140"/>
                                <a:pt x="330" y="930"/>
                                <a:pt x="390" y="720"/>
                              </a:cubicBezTo>
                              <a:cubicBezTo>
                                <a:pt x="450" y="510"/>
                                <a:pt x="660" y="270"/>
                                <a:pt x="750" y="180"/>
                              </a:cubicBezTo>
                              <a:cubicBezTo>
                                <a:pt x="840" y="90"/>
                                <a:pt x="870" y="180"/>
                                <a:pt x="930" y="18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cc99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470,7260" path="m930,180c990,180,810,90,1110,180c1410,270,2520,0,2730,720c2940,1440,2550,4050,2370,4500c2190,4950,1590,3930,1650,3420c1710,2910,2130,810,2730,1440c3330,2070,5430,7140,5250,7200c5070,7260,2430,2910,1650,1800c870,690,450,390,570,540c690,690,1680,2310,2370,2700c3060,3090,4950,2940,4710,2880c4470,2820,1530,2490,930,2340c330,2190,990,1500,1110,1980c1230,2460,960,5040,1650,5220c2340,5400,4740,3600,5250,3060c5760,2520,5010,2220,4710,1980c4410,1740,3870,1590,3450,1620c3030,1650,1920,1620,2190,2160c2460,2700,4470,4590,5070,4860c5670,5130,5760,4380,5790,3780c5820,3180,5610,1710,5250,1260c4890,810,3990,810,3630,1080c3270,1350,3210,2190,3090,2880c2970,3570,2910,4800,2910,5220c2910,5640,2820,5430,3090,5400c3360,5370,4050,5010,4530,5040c5010,5070,5640,5580,5970,5580c6300,5580,6570,5370,6510,5040c6450,4710,6030,3840,5610,3600c5190,3360,3930,3120,3990,3600c4050,4080,5610,6000,5970,6480c6330,6960,6060,6510,6150,6480c6240,6450,6390,6360,6510,6300c6630,6240,6720,6210,6870,6120c7020,6030,7350,5850,7410,5760c7470,5670,7290,5610,7230,5580c7170,5550,7110,5550,7050,5580c6990,5610,6900,5670,6870,5760c6840,5850,6900,6090,6870,6120c6840,6150,6780,6000,6690,5940c6600,5880,6420,5850,6330,5760c6240,5670,6210,5520,6150,5400c6090,5280,6150,5070,5970,5040c5790,5010,5280,5100,5070,5220c4860,5340,4470,6120,4710,5760c4950,5400,6420,3450,6510,3060c6600,2670,5910,3450,5250,3420c4590,3390,2850,2760,2550,2880c2250,3000,3450,3900,3450,4140c3450,4380,2790,4530,2550,4320c2310,4110,2130,3180,2010,2880c1890,2580,1710,2610,1830,2520c1950,2430,2640,2040,2730,2340c2820,2640,2130,3810,2370,4320c2610,4830,3690,5460,4170,5400c4650,5340,5370,4590,5250,3960c5130,3330,3600,1620,3450,1620c3300,1620,4470,3780,4350,3960c4230,4140,3300,2880,2730,2700c2160,2520,1200,2610,930,2880c660,3150,630,3690,1110,4320c1590,4950,3240,6540,3810,6660c4380,6780,4290,5790,4530,5040c4770,4290,5250,2700,5250,2160c5250,1620,4980,1770,4530,1800c4080,1830,2850,1920,2550,2340c2250,2760,2220,3810,2730,4320c3240,4830,5160,5610,5610,5400c6060,5190,5760,3750,5430,3060c5100,2370,4170,1650,3630,1260c3090,870,2580,810,2190,720c1800,630,1470,660,1290,720c1110,780,1230,1170,1110,1080c990,990,720,60,570,180c420,300,180,1290,210,1800c240,2310,630,2910,750,3240c870,3570,180,3960,930,3780c1680,3600,4500,2610,5250,2160c6000,1710,5610,1380,5430,1080c5250,780,4500,510,4170,360c3840,210,3690,180,3450,180c3210,180,2970,210,2730,360c2490,510,2160,810,2010,1080c1860,1350,1440,1350,1830,1980c2220,2610,3690,4590,4350,4860c5010,5130,5490,4110,5790,3600c6090,3090,6030,2040,6150,1800c6270,1560,6390,1860,6510,2160c6630,2460,6870,3270,6870,3600c6870,3930,6450,4050,6510,4140c6570,4230,7110,4110,7230,4140c7350,4170,7320,4140,7230,4320c7140,4500,6840,4980,6690,5220c6540,5460,6660,5670,6330,5760c6000,5850,5280,5700,4710,5760c4140,5820,3270,6120,2910,6120c2550,6120,2760,5970,2550,5760c2340,5550,2010,5070,1650,4860c1290,4650,660,4650,390,4500c120,4350,60,4290,30,3960c0,3630,150,2940,210,2520c270,2100,360,1740,390,1440c420,1140,330,930,390,720c450,510,660,270,750,180c840,90,870,180,930,180xe" fillcolor="#ffcc99" stroked="t" o:allowincell="f" style="position:absolute;margin-left:261pt;margin-top:-36pt;width:188.95pt;height:161.95pt;mso-wrap-style:none;v-text-anchor:middle">
                <v:fill o:detectmouseclick="t" type="solid" color2="#003366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2865" distR="81915" simplePos="0" locked="0" layoutInCell="0" allowOverlap="1" relativeHeight="7">
                <wp:simplePos x="0" y="0"/>
                <wp:positionH relativeFrom="column">
                  <wp:posOffset>3086100</wp:posOffset>
                </wp:positionH>
                <wp:positionV relativeFrom="paragraph">
                  <wp:posOffset>5143500</wp:posOffset>
                </wp:positionV>
                <wp:extent cx="2743200" cy="22860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228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320" h="6000">
                              <a:moveTo>
                                <a:pt x="2580" y="1260"/>
                              </a:moveTo>
                              <a:cubicBezTo>
                                <a:pt x="2610" y="900"/>
                                <a:pt x="2400" y="1080"/>
                                <a:pt x="2760" y="1080"/>
                              </a:cubicBezTo>
                              <a:cubicBezTo>
                                <a:pt x="3120" y="1080"/>
                                <a:pt x="4440" y="1020"/>
                                <a:pt x="4740" y="1260"/>
                              </a:cubicBezTo>
                              <a:cubicBezTo>
                                <a:pt x="5040" y="1500"/>
                                <a:pt x="5130" y="2520"/>
                                <a:pt x="4560" y="2520"/>
                              </a:cubicBezTo>
                              <a:cubicBezTo>
                                <a:pt x="3990" y="2520"/>
                                <a:pt x="1500" y="1380"/>
                                <a:pt x="1320" y="1260"/>
                              </a:cubicBezTo>
                              <a:cubicBezTo>
                                <a:pt x="1140" y="1140"/>
                                <a:pt x="2880" y="1470"/>
                                <a:pt x="3480" y="1800"/>
                              </a:cubicBezTo>
                              <a:cubicBezTo>
                                <a:pt x="4080" y="2130"/>
                                <a:pt x="4920" y="3120"/>
                                <a:pt x="4920" y="3240"/>
                              </a:cubicBezTo>
                              <a:cubicBezTo>
                                <a:pt x="4920" y="3360"/>
                                <a:pt x="3360" y="2670"/>
                                <a:pt x="3480" y="2520"/>
                              </a:cubicBezTo>
                              <a:cubicBezTo>
                                <a:pt x="3600" y="2370"/>
                                <a:pt x="5460" y="2010"/>
                                <a:pt x="5640" y="2340"/>
                              </a:cubicBezTo>
                              <a:cubicBezTo>
                                <a:pt x="5820" y="2670"/>
                                <a:pt x="4920" y="4380"/>
                                <a:pt x="4560" y="4500"/>
                              </a:cubicBezTo>
                              <a:cubicBezTo>
                                <a:pt x="4200" y="4620"/>
                                <a:pt x="2790" y="3270"/>
                                <a:pt x="3480" y="3060"/>
                              </a:cubicBezTo>
                              <a:cubicBezTo>
                                <a:pt x="4170" y="2850"/>
                                <a:pt x="7590" y="3240"/>
                                <a:pt x="8700" y="3240"/>
                              </a:cubicBezTo>
                              <a:cubicBezTo>
                                <a:pt x="9810" y="3240"/>
                                <a:pt x="10320" y="3300"/>
                                <a:pt x="10140" y="3060"/>
                              </a:cubicBezTo>
                              <a:cubicBezTo>
                                <a:pt x="9960" y="2820"/>
                                <a:pt x="8310" y="1530"/>
                                <a:pt x="7620" y="1800"/>
                              </a:cubicBezTo>
                              <a:cubicBezTo>
                                <a:pt x="6930" y="2070"/>
                                <a:pt x="6660" y="4140"/>
                                <a:pt x="6000" y="4680"/>
                              </a:cubicBezTo>
                              <a:cubicBezTo>
                                <a:pt x="5340" y="5220"/>
                                <a:pt x="4290" y="5310"/>
                                <a:pt x="3660" y="5040"/>
                              </a:cubicBezTo>
                              <a:cubicBezTo>
                                <a:pt x="3030" y="4770"/>
                                <a:pt x="2130" y="3360"/>
                                <a:pt x="2220" y="3060"/>
                              </a:cubicBezTo>
                              <a:cubicBezTo>
                                <a:pt x="2310" y="2760"/>
                                <a:pt x="2940" y="3270"/>
                                <a:pt x="4200" y="3240"/>
                              </a:cubicBezTo>
                              <a:cubicBezTo>
                                <a:pt x="5460" y="3210"/>
                                <a:pt x="9360" y="3270"/>
                                <a:pt x="9780" y="2880"/>
                              </a:cubicBezTo>
                              <a:cubicBezTo>
                                <a:pt x="10200" y="2490"/>
                                <a:pt x="7470" y="870"/>
                                <a:pt x="6720" y="900"/>
                              </a:cubicBezTo>
                              <a:cubicBezTo>
                                <a:pt x="5970" y="930"/>
                                <a:pt x="5280" y="2430"/>
                                <a:pt x="5280" y="3060"/>
                              </a:cubicBezTo>
                              <a:cubicBezTo>
                                <a:pt x="5280" y="3690"/>
                                <a:pt x="6330" y="4470"/>
                                <a:pt x="6720" y="4680"/>
                              </a:cubicBezTo>
                              <a:cubicBezTo>
                                <a:pt x="7110" y="4890"/>
                                <a:pt x="7770" y="4560"/>
                                <a:pt x="7620" y="4320"/>
                              </a:cubicBezTo>
                              <a:cubicBezTo>
                                <a:pt x="7470" y="4080"/>
                                <a:pt x="6690" y="3510"/>
                                <a:pt x="5820" y="3240"/>
                              </a:cubicBezTo>
                              <a:cubicBezTo>
                                <a:pt x="4950" y="2970"/>
                                <a:pt x="3150" y="2790"/>
                                <a:pt x="2400" y="2700"/>
                              </a:cubicBezTo>
                              <a:cubicBezTo>
                                <a:pt x="1650" y="2610"/>
                                <a:pt x="840" y="2490"/>
                                <a:pt x="1320" y="2700"/>
                              </a:cubicBezTo>
                              <a:cubicBezTo>
                                <a:pt x="1800" y="2910"/>
                                <a:pt x="4320" y="3750"/>
                                <a:pt x="5280" y="3960"/>
                              </a:cubicBezTo>
                              <a:cubicBezTo>
                                <a:pt x="6240" y="4170"/>
                                <a:pt x="6630" y="3930"/>
                                <a:pt x="7080" y="3960"/>
                              </a:cubicBezTo>
                              <a:cubicBezTo>
                                <a:pt x="7530" y="3990"/>
                                <a:pt x="7740" y="4050"/>
                                <a:pt x="7980" y="4140"/>
                              </a:cubicBezTo>
                              <a:cubicBezTo>
                                <a:pt x="8220" y="4230"/>
                                <a:pt x="8430" y="4680"/>
                                <a:pt x="8520" y="4500"/>
                              </a:cubicBezTo>
                              <a:cubicBezTo>
                                <a:pt x="8610" y="4320"/>
                                <a:pt x="8790" y="3630"/>
                                <a:pt x="8520" y="3060"/>
                              </a:cubicBezTo>
                              <a:cubicBezTo>
                                <a:pt x="8250" y="2490"/>
                                <a:pt x="7380" y="1530"/>
                                <a:pt x="6900" y="1080"/>
                              </a:cubicBezTo>
                              <a:cubicBezTo>
                                <a:pt x="6420" y="630"/>
                                <a:pt x="6030" y="360"/>
                                <a:pt x="5640" y="360"/>
                              </a:cubicBezTo>
                              <a:cubicBezTo>
                                <a:pt x="5250" y="360"/>
                                <a:pt x="5100" y="750"/>
                                <a:pt x="4560" y="1080"/>
                              </a:cubicBezTo>
                              <a:cubicBezTo>
                                <a:pt x="4020" y="1410"/>
                                <a:pt x="3120" y="1860"/>
                                <a:pt x="2400" y="2340"/>
                              </a:cubicBezTo>
                              <a:cubicBezTo>
                                <a:pt x="1680" y="2820"/>
                                <a:pt x="0" y="3510"/>
                                <a:pt x="240" y="3960"/>
                              </a:cubicBezTo>
                              <a:cubicBezTo>
                                <a:pt x="480" y="4410"/>
                                <a:pt x="2850" y="4860"/>
                                <a:pt x="3840" y="5040"/>
                              </a:cubicBezTo>
                              <a:cubicBezTo>
                                <a:pt x="4830" y="5220"/>
                                <a:pt x="5400" y="5040"/>
                                <a:pt x="6180" y="5040"/>
                              </a:cubicBezTo>
                              <a:cubicBezTo>
                                <a:pt x="6960" y="5040"/>
                                <a:pt x="8340" y="5220"/>
                                <a:pt x="8520" y="5040"/>
                              </a:cubicBezTo>
                              <a:cubicBezTo>
                                <a:pt x="8700" y="4860"/>
                                <a:pt x="8130" y="4020"/>
                                <a:pt x="7260" y="3960"/>
                              </a:cubicBezTo>
                              <a:cubicBezTo>
                                <a:pt x="6390" y="3900"/>
                                <a:pt x="4110" y="4500"/>
                                <a:pt x="3300" y="4680"/>
                              </a:cubicBezTo>
                              <a:cubicBezTo>
                                <a:pt x="2490" y="4860"/>
                                <a:pt x="2640" y="5190"/>
                                <a:pt x="2400" y="5040"/>
                              </a:cubicBezTo>
                              <a:cubicBezTo>
                                <a:pt x="2160" y="4890"/>
                                <a:pt x="1740" y="4170"/>
                                <a:pt x="1860" y="3780"/>
                              </a:cubicBezTo>
                              <a:cubicBezTo>
                                <a:pt x="1980" y="3390"/>
                                <a:pt x="2520" y="3000"/>
                                <a:pt x="3120" y="2700"/>
                              </a:cubicBezTo>
                              <a:cubicBezTo>
                                <a:pt x="3720" y="2400"/>
                                <a:pt x="4920" y="2070"/>
                                <a:pt x="5460" y="1980"/>
                              </a:cubicBezTo>
                              <a:cubicBezTo>
                                <a:pt x="6000" y="1890"/>
                                <a:pt x="6090" y="1800"/>
                                <a:pt x="6360" y="2160"/>
                              </a:cubicBezTo>
                              <a:cubicBezTo>
                                <a:pt x="6630" y="2520"/>
                                <a:pt x="7050" y="3630"/>
                                <a:pt x="7080" y="4140"/>
                              </a:cubicBezTo>
                              <a:cubicBezTo>
                                <a:pt x="7110" y="4650"/>
                                <a:pt x="6450" y="5040"/>
                                <a:pt x="6540" y="5220"/>
                              </a:cubicBezTo>
                              <a:cubicBezTo>
                                <a:pt x="6630" y="5400"/>
                                <a:pt x="7230" y="5400"/>
                                <a:pt x="7620" y="5220"/>
                              </a:cubicBezTo>
                              <a:cubicBezTo>
                                <a:pt x="8010" y="5040"/>
                                <a:pt x="8820" y="4470"/>
                                <a:pt x="8880" y="4140"/>
                              </a:cubicBezTo>
                              <a:cubicBezTo>
                                <a:pt x="8940" y="3810"/>
                                <a:pt x="8340" y="3540"/>
                                <a:pt x="7980" y="3240"/>
                              </a:cubicBezTo>
                              <a:cubicBezTo>
                                <a:pt x="7620" y="2940"/>
                                <a:pt x="7050" y="2430"/>
                                <a:pt x="6720" y="2340"/>
                              </a:cubicBezTo>
                              <a:cubicBezTo>
                                <a:pt x="6390" y="2250"/>
                                <a:pt x="6510" y="2340"/>
                                <a:pt x="6000" y="2700"/>
                              </a:cubicBezTo>
                              <a:cubicBezTo>
                                <a:pt x="5490" y="3060"/>
                                <a:pt x="3690" y="4230"/>
                                <a:pt x="3660" y="4500"/>
                              </a:cubicBezTo>
                              <a:cubicBezTo>
                                <a:pt x="3630" y="4770"/>
                                <a:pt x="5220" y="4410"/>
                                <a:pt x="5820" y="4320"/>
                              </a:cubicBezTo>
                              <a:cubicBezTo>
                                <a:pt x="6420" y="4230"/>
                                <a:pt x="7050" y="4020"/>
                                <a:pt x="7260" y="3960"/>
                              </a:cubicBezTo>
                              <a:cubicBezTo>
                                <a:pt x="7470" y="3900"/>
                                <a:pt x="7230" y="3960"/>
                                <a:pt x="7080" y="3960"/>
                              </a:cubicBezTo>
                              <a:cubicBezTo>
                                <a:pt x="6930" y="3960"/>
                                <a:pt x="6390" y="3960"/>
                                <a:pt x="6360" y="3960"/>
                              </a:cubicBezTo>
                              <a:cubicBezTo>
                                <a:pt x="6330" y="3960"/>
                                <a:pt x="6930" y="3960"/>
                                <a:pt x="6900" y="3960"/>
                              </a:cubicBezTo>
                              <a:cubicBezTo>
                                <a:pt x="6870" y="3960"/>
                                <a:pt x="6360" y="3870"/>
                                <a:pt x="6180" y="3960"/>
                              </a:cubicBezTo>
                              <a:cubicBezTo>
                                <a:pt x="6000" y="4050"/>
                                <a:pt x="5910" y="4320"/>
                                <a:pt x="5820" y="4500"/>
                              </a:cubicBezTo>
                              <a:cubicBezTo>
                                <a:pt x="5730" y="4680"/>
                                <a:pt x="5250" y="4800"/>
                                <a:pt x="5640" y="5040"/>
                              </a:cubicBezTo>
                              <a:cubicBezTo>
                                <a:pt x="6030" y="5280"/>
                                <a:pt x="7530" y="5880"/>
                                <a:pt x="8160" y="5940"/>
                              </a:cubicBezTo>
                              <a:cubicBezTo>
                                <a:pt x="8790" y="6000"/>
                                <a:pt x="9120" y="5550"/>
                                <a:pt x="9420" y="5400"/>
                              </a:cubicBezTo>
                              <a:cubicBezTo>
                                <a:pt x="9720" y="5250"/>
                                <a:pt x="9870" y="5250"/>
                                <a:pt x="9960" y="5040"/>
                              </a:cubicBezTo>
                              <a:cubicBezTo>
                                <a:pt x="10050" y="4830"/>
                                <a:pt x="9990" y="4350"/>
                                <a:pt x="9960" y="4140"/>
                              </a:cubicBezTo>
                              <a:cubicBezTo>
                                <a:pt x="9930" y="3930"/>
                                <a:pt x="9960" y="3900"/>
                                <a:pt x="9780" y="3780"/>
                              </a:cubicBezTo>
                              <a:cubicBezTo>
                                <a:pt x="9600" y="3660"/>
                                <a:pt x="9270" y="3510"/>
                                <a:pt x="8880" y="3420"/>
                              </a:cubicBezTo>
                              <a:cubicBezTo>
                                <a:pt x="8490" y="3330"/>
                                <a:pt x="7890" y="3330"/>
                                <a:pt x="7440" y="3240"/>
                              </a:cubicBezTo>
                              <a:cubicBezTo>
                                <a:pt x="6990" y="3150"/>
                                <a:pt x="6660" y="3090"/>
                                <a:pt x="6180" y="2880"/>
                              </a:cubicBezTo>
                              <a:cubicBezTo>
                                <a:pt x="5700" y="2670"/>
                                <a:pt x="5370" y="1800"/>
                                <a:pt x="4560" y="1980"/>
                              </a:cubicBezTo>
                              <a:cubicBezTo>
                                <a:pt x="3750" y="2160"/>
                                <a:pt x="1740" y="3510"/>
                                <a:pt x="1320" y="3960"/>
                              </a:cubicBezTo>
                              <a:cubicBezTo>
                                <a:pt x="900" y="4410"/>
                                <a:pt x="1800" y="4440"/>
                                <a:pt x="2040" y="4680"/>
                              </a:cubicBezTo>
                              <a:cubicBezTo>
                                <a:pt x="2280" y="4920"/>
                                <a:pt x="2340" y="5190"/>
                                <a:pt x="2760" y="5400"/>
                              </a:cubicBezTo>
                              <a:cubicBezTo>
                                <a:pt x="3180" y="5610"/>
                                <a:pt x="4230" y="5940"/>
                                <a:pt x="4560" y="5940"/>
                              </a:cubicBezTo>
                              <a:cubicBezTo>
                                <a:pt x="4890" y="5940"/>
                                <a:pt x="5100" y="5580"/>
                                <a:pt x="4740" y="5400"/>
                              </a:cubicBezTo>
                              <a:cubicBezTo>
                                <a:pt x="4380" y="5220"/>
                                <a:pt x="3120" y="5100"/>
                                <a:pt x="2400" y="4860"/>
                              </a:cubicBezTo>
                              <a:cubicBezTo>
                                <a:pt x="1680" y="4620"/>
                                <a:pt x="600" y="4500"/>
                                <a:pt x="420" y="3960"/>
                              </a:cubicBezTo>
                              <a:cubicBezTo>
                                <a:pt x="240" y="3420"/>
                                <a:pt x="1080" y="2160"/>
                                <a:pt x="1320" y="1620"/>
                              </a:cubicBezTo>
                              <a:cubicBezTo>
                                <a:pt x="1560" y="1080"/>
                                <a:pt x="1650" y="900"/>
                                <a:pt x="1860" y="720"/>
                              </a:cubicBezTo>
                              <a:cubicBezTo>
                                <a:pt x="2070" y="540"/>
                                <a:pt x="2430" y="360"/>
                                <a:pt x="2580" y="540"/>
                              </a:cubicBezTo>
                              <a:cubicBezTo>
                                <a:pt x="2730" y="720"/>
                                <a:pt x="2640" y="1380"/>
                                <a:pt x="2760" y="1800"/>
                              </a:cubicBezTo>
                              <a:cubicBezTo>
                                <a:pt x="2880" y="2220"/>
                                <a:pt x="3060" y="2880"/>
                                <a:pt x="3300" y="3060"/>
                              </a:cubicBezTo>
                              <a:cubicBezTo>
                                <a:pt x="3540" y="3240"/>
                                <a:pt x="3930" y="2940"/>
                                <a:pt x="4200" y="2880"/>
                              </a:cubicBezTo>
                              <a:cubicBezTo>
                                <a:pt x="4470" y="2820"/>
                                <a:pt x="4740" y="2340"/>
                                <a:pt x="4920" y="2700"/>
                              </a:cubicBezTo>
                              <a:cubicBezTo>
                                <a:pt x="5100" y="3060"/>
                                <a:pt x="5490" y="4920"/>
                                <a:pt x="5280" y="5040"/>
                              </a:cubicBezTo>
                              <a:cubicBezTo>
                                <a:pt x="5070" y="5160"/>
                                <a:pt x="3510" y="3390"/>
                                <a:pt x="3660" y="3420"/>
                              </a:cubicBezTo>
                              <a:cubicBezTo>
                                <a:pt x="3810" y="3450"/>
                                <a:pt x="6060" y="5070"/>
                                <a:pt x="6180" y="5220"/>
                              </a:cubicBezTo>
                              <a:cubicBezTo>
                                <a:pt x="6300" y="5370"/>
                                <a:pt x="4890" y="4710"/>
                                <a:pt x="4380" y="4320"/>
                              </a:cubicBezTo>
                              <a:cubicBezTo>
                                <a:pt x="3870" y="3930"/>
                                <a:pt x="3360" y="3240"/>
                                <a:pt x="3120" y="2880"/>
                              </a:cubicBezTo>
                              <a:cubicBezTo>
                                <a:pt x="2880" y="2520"/>
                                <a:pt x="2760" y="2280"/>
                                <a:pt x="2940" y="2160"/>
                              </a:cubicBezTo>
                              <a:cubicBezTo>
                                <a:pt x="3120" y="2040"/>
                                <a:pt x="3900" y="2310"/>
                                <a:pt x="4200" y="2160"/>
                              </a:cubicBezTo>
                              <a:cubicBezTo>
                                <a:pt x="4500" y="2010"/>
                                <a:pt x="4350" y="1410"/>
                                <a:pt x="4740" y="1260"/>
                              </a:cubicBezTo>
                              <a:cubicBezTo>
                                <a:pt x="5130" y="1110"/>
                                <a:pt x="6180" y="690"/>
                                <a:pt x="6540" y="1260"/>
                              </a:cubicBezTo>
                              <a:cubicBezTo>
                                <a:pt x="6900" y="1830"/>
                                <a:pt x="6720" y="3960"/>
                                <a:pt x="6900" y="4680"/>
                              </a:cubicBezTo>
                              <a:cubicBezTo>
                                <a:pt x="7080" y="5400"/>
                                <a:pt x="7290" y="5670"/>
                                <a:pt x="7620" y="5580"/>
                              </a:cubicBezTo>
                              <a:cubicBezTo>
                                <a:pt x="7950" y="5490"/>
                                <a:pt x="8730" y="4980"/>
                                <a:pt x="8880" y="4140"/>
                              </a:cubicBezTo>
                              <a:cubicBezTo>
                                <a:pt x="9030" y="3300"/>
                                <a:pt x="8970" y="1080"/>
                                <a:pt x="8520" y="540"/>
                              </a:cubicBezTo>
                              <a:cubicBezTo>
                                <a:pt x="8070" y="0"/>
                                <a:pt x="6930" y="510"/>
                                <a:pt x="6180" y="900"/>
                              </a:cubicBezTo>
                              <a:cubicBezTo>
                                <a:pt x="5430" y="1290"/>
                                <a:pt x="4620" y="2490"/>
                                <a:pt x="4020" y="2880"/>
                              </a:cubicBezTo>
                              <a:cubicBezTo>
                                <a:pt x="3420" y="3270"/>
                                <a:pt x="2820" y="3510"/>
                                <a:pt x="2580" y="3240"/>
                              </a:cubicBezTo>
                              <a:cubicBezTo>
                                <a:pt x="2340" y="2970"/>
                                <a:pt x="2550" y="1620"/>
                                <a:pt x="2580" y="126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cc99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320,6000" path="m2580,1260c2610,900,2400,1080,2760,1080c3120,1080,4440,1020,4740,1260c5040,1500,5130,2520,4560,2520c3990,2520,1500,1380,1320,1260c1140,1140,2880,1470,3480,1800c4080,2130,4920,3120,4920,3240c4920,3360,3360,2670,3480,2520c3600,2370,5460,2010,5640,2340c5820,2670,4920,4380,4560,4500c4200,4620,2790,3270,3480,3060c4170,2850,7590,3240,8700,3240c9810,3240,10320,3300,10140,3060c9960,2820,8310,1530,7620,1800c6930,2070,6660,4140,6000,4680c5340,5220,4290,5310,3660,5040c3030,4770,2130,3360,2220,3060c2310,2760,2940,3270,4200,3240c5460,3210,9360,3270,9780,2880c10200,2490,7470,870,6720,900c5970,930,5280,2430,5280,3060c5280,3690,6330,4470,6720,4680c7110,4890,7770,4560,7620,4320c7470,4080,6690,3510,5820,3240c4950,2970,3150,2790,2400,2700c1650,2610,840,2490,1320,2700c1800,2910,4320,3750,5280,3960c6240,4170,6630,3930,7080,3960c7530,3990,7740,4050,7980,4140c8220,4230,8430,4680,8520,4500c8610,4320,8790,3630,8520,3060c8250,2490,7380,1530,6900,1080c6420,630,6030,360,5640,360c5250,360,5100,750,4560,1080c4020,1410,3120,1860,2400,2340c1680,2820,0,3510,240,3960c480,4410,2850,4860,3840,5040c4830,5220,5400,5040,6180,5040c6960,5040,8340,5220,8520,5040c8700,4860,8130,4020,7260,3960c6390,3900,4110,4500,3300,4680c2490,4860,2640,5190,2400,5040c2160,4890,1740,4170,1860,3780c1980,3390,2520,3000,3120,2700c3720,2400,4920,2070,5460,1980c6000,1890,6090,1800,6360,2160c6630,2520,7050,3630,7080,4140c7110,4650,6450,5040,6540,5220c6630,5400,7230,5400,7620,5220c8010,5040,8820,4470,8880,4140c8940,3810,8340,3540,7980,3240c7620,2940,7050,2430,6720,2340c6390,2250,6510,2340,6000,2700c5490,3060,3690,4230,3660,4500c3630,4770,5220,4410,5820,4320c6420,4230,7050,4020,7260,3960c7470,3900,7230,3960,7080,3960c6930,3960,6390,3960,6360,3960c6330,3960,6930,3960,6900,3960c6870,3960,6360,3870,6180,3960c6000,4050,5910,4320,5820,4500c5730,4680,5250,4800,5640,5040c6030,5280,7530,5880,8160,5940c8790,6000,9120,5550,9420,5400c9720,5250,9870,5250,9960,5040c10050,4830,9990,4350,9960,4140c9930,3930,9960,3900,9780,3780c9600,3660,9270,3510,8880,3420c8490,3330,7890,3330,7440,3240c6990,3150,6660,3090,6180,2880c5700,2670,5370,1800,4560,1980c3750,2160,1740,3510,1320,3960c900,4410,1800,4440,2040,4680c2280,4920,2340,5190,2760,5400c3180,5610,4230,5940,4560,5940c4890,5940,5100,5580,4740,5400c4380,5220,3120,5100,2400,4860c1680,4620,600,4500,420,3960c240,3420,1080,2160,1320,1620c1560,1080,1650,900,1860,720c2070,540,2430,360,2580,540c2730,720,2640,1380,2760,1800c2880,2220,3060,2880,3300,3060c3540,3240,3930,2940,4200,2880c4470,2820,4740,2340,4920,2700c5100,3060,5490,4920,5280,5040c5070,5160,3510,3390,3660,3420c3810,3450,6060,5070,6180,5220c6300,5370,4890,4710,4380,4320c3870,3930,3360,3240,3120,2880c2880,2520,2760,2280,2940,2160c3120,2040,3900,2310,4200,2160c4500,2010,4350,1410,4740,1260c5130,1110,6180,690,6540,1260c6900,1830,6720,3960,6900,4680c7080,5400,7290,5670,7620,5580c7950,5490,8730,4980,8880,4140c9030,3300,8970,1080,8520,540c8070,0,6930,510,6180,900c5430,1290,4620,2490,4020,2880c3420,3270,2820,3510,2580,3240c2340,2970,2550,1620,2580,1260xe" fillcolor="#cc99ff" stroked="t" o:allowincell="f" style="position:absolute;margin-left:243pt;margin-top:405pt;width:215.95pt;height:179.95pt;mso-wrap-style:none;v-text-anchor:middle">
                <v:fill o:detectmouseclick="t" type="solid" color2="#336600"/>
                <v:stroke color="black" weight="9360" joinstyle="round" endcap="flat"/>
                <w10:wrap type="none"/>
              </v:shape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8T20:29:00Z</dcterms:created>
  <dc:creator>AHS</dc:creator>
  <dc:description/>
  <cp:keywords/>
  <dc:language>en-US</dc:language>
  <cp:lastModifiedBy>AHS</cp:lastModifiedBy>
  <dcterms:modified xsi:type="dcterms:W3CDTF">2008-02-08T20:42:00Z</dcterms:modified>
  <cp:revision>1</cp:revision>
  <dc:subject/>
  <dc:title/>
</cp:coreProperties>
</file>