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133600</wp:posOffset>
                </wp:positionV>
                <wp:extent cx="819150" cy="838200"/>
                <wp:effectExtent l="5080" t="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320">
                              <a:moveTo>
                                <a:pt x="540" y="1320"/>
                              </a:moveTo>
                              <a:cubicBezTo>
                                <a:pt x="390" y="1320"/>
                                <a:pt x="270" y="1260"/>
                                <a:pt x="180" y="1140"/>
                              </a:cubicBezTo>
                              <a:cubicBezTo>
                                <a:pt x="90" y="1020"/>
                                <a:pt x="0" y="750"/>
                                <a:pt x="0" y="600"/>
                              </a:cubicBezTo>
                              <a:cubicBezTo>
                                <a:pt x="0" y="450"/>
                                <a:pt x="90" y="330"/>
                                <a:pt x="180" y="240"/>
                              </a:cubicBezTo>
                              <a:cubicBezTo>
                                <a:pt x="270" y="150"/>
                                <a:pt x="390" y="90"/>
                                <a:pt x="540" y="60"/>
                              </a:cubicBezTo>
                              <a:cubicBezTo>
                                <a:pt x="690" y="30"/>
                                <a:pt x="960" y="0"/>
                                <a:pt x="1080" y="60"/>
                              </a:cubicBezTo>
                              <a:cubicBezTo>
                                <a:pt x="1200" y="120"/>
                                <a:pt x="1230" y="300"/>
                                <a:pt x="1260" y="420"/>
                              </a:cubicBezTo>
                              <a:cubicBezTo>
                                <a:pt x="1290" y="540"/>
                                <a:pt x="1290" y="660"/>
                                <a:pt x="1260" y="780"/>
                              </a:cubicBezTo>
                              <a:cubicBezTo>
                                <a:pt x="1230" y="900"/>
                                <a:pt x="1200" y="1050"/>
                                <a:pt x="1080" y="1140"/>
                              </a:cubicBezTo>
                              <a:cubicBezTo>
                                <a:pt x="960" y="1230"/>
                                <a:pt x="690" y="1320"/>
                                <a:pt x="540" y="13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320" path="m540,1320c390,1320,270,1260,180,1140c90,1020,0,750,0,600c0,450,90,330,180,240c270,150,390,90,540,60c690,30,960,0,1080,60c1200,120,1230,300,1260,420c1290,540,1290,660,1260,780c1230,900,1200,1050,1080,1140c960,1230,690,1320,540,1320xe" fillcolor="white" stroked="t" o:allowincell="f" style="position:absolute;margin-left:-27pt;margin-top:168pt;width:64.45pt;height:6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114550</wp:posOffset>
                </wp:positionV>
                <wp:extent cx="1143000" cy="857250"/>
                <wp:effectExtent l="508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350">
                              <a:moveTo>
                                <a:pt x="0" y="1350"/>
                              </a:moveTo>
                              <a:cubicBezTo>
                                <a:pt x="75" y="1230"/>
                                <a:pt x="150" y="1110"/>
                                <a:pt x="180" y="990"/>
                              </a:cubicBezTo>
                              <a:cubicBezTo>
                                <a:pt x="210" y="870"/>
                                <a:pt x="90" y="780"/>
                                <a:pt x="180" y="630"/>
                              </a:cubicBezTo>
                              <a:cubicBezTo>
                                <a:pt x="270" y="480"/>
                                <a:pt x="540" y="180"/>
                                <a:pt x="720" y="90"/>
                              </a:cubicBezTo>
                              <a:cubicBezTo>
                                <a:pt x="900" y="0"/>
                                <a:pt x="1110" y="60"/>
                                <a:pt x="1260" y="90"/>
                              </a:cubicBezTo>
                              <a:cubicBezTo>
                                <a:pt x="1410" y="120"/>
                                <a:pt x="1530" y="120"/>
                                <a:pt x="1620" y="270"/>
                              </a:cubicBezTo>
                              <a:cubicBezTo>
                                <a:pt x="1710" y="420"/>
                                <a:pt x="1800" y="810"/>
                                <a:pt x="1800" y="990"/>
                              </a:cubicBezTo>
                              <a:cubicBezTo>
                                <a:pt x="1800" y="1170"/>
                                <a:pt x="1650" y="1290"/>
                                <a:pt x="1620" y="13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350" path="m0,1350c75,1230,150,1110,180,990c210,870,90,780,180,630c270,480,540,180,720,90c900,0,1110,60,1260,90c1410,120,1530,120,1620,270c1710,420,1800,810,1800,990c1800,1170,1650,1290,1620,1350e" stroked="t" o:allowincell="f" style="position:absolute;margin-left:-45pt;margin-top:166.5pt;width:89.95pt;height:6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8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8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760" distR="10985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381000" cy="247650"/>
                <wp:effectExtent l="0" t="508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390">
                              <a:moveTo>
                                <a:pt x="30" y="0"/>
                              </a:moveTo>
                              <a:cubicBezTo>
                                <a:pt x="15" y="60"/>
                                <a:pt x="0" y="120"/>
                                <a:pt x="30" y="180"/>
                              </a:cubicBezTo>
                              <a:cubicBezTo>
                                <a:pt x="60" y="240"/>
                                <a:pt x="150" y="330"/>
                                <a:pt x="210" y="360"/>
                              </a:cubicBezTo>
                              <a:cubicBezTo>
                                <a:pt x="270" y="390"/>
                                <a:pt x="330" y="390"/>
                                <a:pt x="390" y="360"/>
                              </a:cubicBezTo>
                              <a:cubicBezTo>
                                <a:pt x="450" y="330"/>
                                <a:pt x="540" y="240"/>
                                <a:pt x="570" y="180"/>
                              </a:cubicBezTo>
                              <a:cubicBezTo>
                                <a:pt x="600" y="120"/>
                                <a:pt x="570" y="30"/>
                                <a:pt x="57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390" path="m30,0c15,60,0,120,30,180c60,240,150,330,210,360c270,390,330,390,390,360c450,330,540,240,570,180c600,120,570,30,570,0e" stroked="t" o:allowincell="f" style="position:absolute;margin-left:-9pt;margin-top:207pt;width:29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41:00Z</dcterms:created>
  <dc:creator>kfisch</dc:creator>
  <dc:description/>
  <cp:keywords/>
  <dc:language>en-US</dc:language>
  <cp:lastModifiedBy>kfisch</cp:lastModifiedBy>
  <dcterms:modified xsi:type="dcterms:W3CDTF">2008-02-12T15:46:00Z</dcterms:modified>
  <cp:revision>1</cp:revision>
  <dc:subject/>
  <dc:title/>
</cp:coreProperties>
</file>